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 июня 2016 года  № 214-ФЗ  1 января 2017 года страховые компании обязаны обеспечить возможностью заключения договора обязательного страхования  гражданской ответственности владельца автотранспортного средства в виде электронного документа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в виде электронного документа необходимо заполнить на официальном сайте  страховой компании соответствующее заявление и уплатить страховую премию с помощью банковской карты, либо по средствам электронной платежной системы, интернет банка, если такая возможность предоставлена страховщиком на данном сайте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заключения договора в течении 30 мину с момента направления через сайт страховщика надлежащим образом заявления о заключении договора следует обращаться с соответствующей информацие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sz w:val="28"/>
          <w:szCs w:val="28"/>
        </w:rPr>
        <w:t>в Службу по защите прав потребителей финансовых и миноритарных акционеров Банка России, а так же в Российский союз автостраховщиков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Blk"/>
          <w:color w:val="000000"/>
          <w:sz w:val="28"/>
          <w:szCs w:val="28"/>
        </w:rPr>
        <w:t xml:space="preserve">Помощник прокурора Дубовского района </w:t>
      </w:r>
    </w:p>
    <w:p>
      <w:pPr>
        <w:pStyle w:val="Normal"/>
        <w:shd w:fill="FFFFFF" w:val="clear"/>
        <w:spacing w:lineRule="atLeast" w:line="290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юрист 3 класса                                                                                  Н.Н. Меньшов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Fonts w:ascii="Arial" w:hAnsi="Arial" w:cs="Arial"/>
          <w:color w:val="000000"/>
        </w:rPr>
      </w:pPr>
      <w:r>
        <w:rPr>
          <w:rStyle w:val="Blk"/>
          <w:rFonts w:cs="Arial" w:ascii="Arial" w:hAnsi="Arial"/>
          <w:color w:val="000000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11:00Z</dcterms:created>
  <dc:creator>Admin</dc:creator>
  <dc:description/>
  <cp:keywords/>
  <dc:language>en-US</dc:language>
  <cp:lastModifiedBy>Admin</cp:lastModifiedBy>
  <cp:lastPrinted>2017-07-06T11:58:00Z</cp:lastPrinted>
  <dcterms:modified xsi:type="dcterms:W3CDTF">2017-12-04T06:11:00Z</dcterms:modified>
  <cp:revision>2</cp:revision>
  <dc:subject/>
  <dc:title>      Вопрос:  Скажите возможно ли заключение договора обязательного страхования гражданской ответственности владельца автотранспортного средства в электроном виде</dc:title>
</cp:coreProperties>
</file>