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итогам общественного обсуждения проекта Правил благоустройства, обеспечения чистоты и порядка на территории Пичужинского сельского поселения Дубовского муниципального района Волгоград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9 октября 2017 г</w:t>
        <w:tab/>
        <w:t xml:space="preserve">                                                          с. Пичуга, ул. Степная, 2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целях информирования, выявления и учета мнения заинтересованных граждан, организаций и общественных объединений Пичужинского сельского поселения Дубовского муниципального района Волгоградской области о разработанном проекте Правил благоустройства, обеспечения чистоты и порядка на территории Пичужинского сельского поселения Дубовского муниципального района Волгоград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иод с 26 сентября 2017 г. по  26 октября  2017 г. проводилось общественное обсуждение проекта вышеуказанных прави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суждении приняли участие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Климешов Н.А. – глава Пичужинского сельского поселения, представитель политической партии «Единая Россия»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Попова О.А.- главный специалист администрации, представитель политической партии «Единая Россия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Мордвинцева Н.В.- специалист 1 категории администрации,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Высторопец Е.С.- директор Пичужинской СШ, представитель политической партии «Единая Россия»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Климова И.А. – директор Пичужинского Д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рганизаций -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тический партий -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или следующие замечания и предложени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чания и предложения не поступил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ы рассмотрения замечаний и предложений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случае если замечания (предложения) не носили объективный характер, то указывается, что данные замечания (предложения) не были приняты к сведению; если замечания приняты к сведению, то указывается , что проект правил будет доработан (изменен) и т.д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течение срока проведения общественного обсуждения проекта Правил благоустройства, обеспечения чистоты и порядка на территории Пичужинского сельского поселения Дубовского муниципального района Волгоград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чаний и предложений не поступа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ве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специалист администрации:</w:t>
        <w:tab/>
        <w:tab/>
        <w:tab/>
        <w:tab/>
        <w:tab/>
        <w:t xml:space="preserve"> О.А. Попова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5:00Z</dcterms:created>
  <dc:creator>1</dc:creator>
  <dc:description/>
  <cp:keywords/>
  <dc:language>en-US</dc:language>
  <cp:lastModifiedBy>1</cp:lastModifiedBy>
  <dcterms:modified xsi:type="dcterms:W3CDTF">2017-11-23T11:53:00Z</dcterms:modified>
  <cp:revision>1</cp:revision>
  <dc:subject/>
  <dc:title>Протокол № 1</dc:title>
</cp:coreProperties>
</file>