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36"/>
        </w:rPr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bCs/>
          <w:spacing w:val="-10"/>
        </w:rPr>
      </w:pPr>
      <w:r>
        <w:rPr>
          <w:rStyle w:val="FontStyle22"/>
        </w:rPr>
        <w:t xml:space="preserve">АДМИНИСТРАЦИЯ ПИЧУЖИНСКОГО СЕЛЬСКОГО ПОСЕЛЕНИЯ  </w:t>
        <w:tab/>
        <w:tab/>
        <w:t xml:space="preserve">      ДУБОВСКИЙ МУНИЦИПАЛЬНЫЙ РАЙОН  ВОЛГОГРАДСКАЯ ОБ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 октября   2015 г.                                                                  №  9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предварительном согласовании предоставления земельного участка для ведения личного подсобного хозяйства</w:t>
      </w:r>
      <w:r>
        <w:rPr/>
        <w:t>,</w:t>
      </w:r>
    </w:p>
    <w:p>
      <w:pPr>
        <w:pStyle w:val="Heading1"/>
        <w:spacing w:lineRule="auto" w:line="240" w:before="0" w:after="0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Пичужинского сельского поселения Дубовского муниципального района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лгоградской области,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во исполнение апелляционного определения Волгоградского областного суда от 12.08.2015 г. по делу № 33-9124/2015 рассмотрев заявление Смолянинова Алексея Сергеевича от 31.03.2015 г. о </w:t>
      </w:r>
      <w:r>
        <w:rPr>
          <w:rFonts w:cs="Times New Roman" w:ascii="Times New Roman" w:hAnsi="Times New Roman"/>
          <w:sz w:val="24"/>
          <w:szCs w:val="24"/>
        </w:rPr>
        <w:t>предварительном согласовании предоставления земельного участка для ведения личного подсобного хозяйства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руководствуяс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положениям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емельного кодекса Российской Федерации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, Градостроительного кодекса Российской Федерации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закона от 07.07.2003 г. № 112-ФЗ "О личном подсобном хозяйстве", </w:t>
      </w: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ичужинского </w:t>
      </w:r>
      <w:r>
        <w:rPr>
          <w:rStyle w:val="Style15"/>
          <w:rFonts w:cs="Times New Roman" w:ascii="Times New Roman" w:hAnsi="Times New Roman"/>
          <w:bCs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bookmarkStart w:id="0" w:name="sub_3"/>
      <w:bookmarkEnd w:id="0"/>
      <w:r>
        <w:rPr>
          <w:rFonts w:cs="Times New Roman" w:ascii="Times New Roman" w:hAnsi="Times New Roman"/>
        </w:rPr>
        <w:t>В предварительном согласовании предоставления земельного участка, ориентировочное местоположение: Волгоградская обл., Дубовский район, с. Пичуга, рядом с участком по ул. Школьная, 2 «а» согласно схеме расположения земельного участка на кадастровом плане территории, для ведения личного подсобного хозяйства Смолянинову А.С. отказать на следующем основ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подпунктом 1 пункта 8 статьи 39.15 ЗК РФ уполномоченный орган принимает решение об отказе в предварительном согласовании предоставления земельного участка при наличии следующего  основания: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ункте 16 статьи 11.1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го Ко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гласно подпункту 3 пункта 16 статьи 11.10 ЗК РФ основанием для отказа в утверждении схемы расположения земельного участка является разработка схемы расположения земельного участка с нарушением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статьей 11.9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го Кодекса требований к образуемым земельным участк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6 статьи 11.9 ЗК РФ о</w:t>
      </w:r>
      <w:r>
        <w:rPr>
          <w:rFonts w:eastAsia="Times New Roman" w:cs="Times New Roman" w:ascii="Times New Roman" w:hAnsi="Times New Roman"/>
          <w:sz w:val="24"/>
          <w:szCs w:val="24"/>
        </w:rPr>
        <w:t>бразование земельных участков не должно, в том числе, нарушать требования, установленные настоящим Кодексом, другими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но пункту 2 статьи 11.10 ЗК РФ подготовка схемы расположения земельного участка осуществляется с учетом утвержденных документов территориальн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енеральным планом Пичужинского сельского поселения, утвержденным решением Совета депутатов Пичужинского сельского поселения от 22.05.2014 г. № 44/163, испрашиваемый земельный участок располагается в функциональной зоне объектов рекреацион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 пункта 11 статьи 35 ГрК РФ следует, что в состав зон рекреационного назначения не могут включаться зоны, занятые объектами, предназначенными для ведения личного подсобного хозя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кже согласно пунктам 3, 4 Федерального закона от 07.07.2003 г. № 112-ФЗ "О личном подсобном хозяйстве" земельные участки, находящиеся в государственной или муниципальной собственности, для ведения личного подсобного хозяйства предоставляются гражданам, которые зарегистрированы по месту постоянного проживания в сельских поселениях. Гражданам, которые зарегистрированы по месту постоянного проживания в городских поселениях, земельные участки, находящиеся в государственной или муниципальной собственности, для ведения личного подсобного хозяйства предоставляются при наличии свободных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гласно приложенной к заявлению копии паспорта местом регистрации заявителя является: г. Волгогр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Направить настоящее постановление заявителю в срок, установленный статьей 39.18 ЗК РФ.</w:t>
      </w:r>
    </w:p>
    <w:p>
      <w:pPr>
        <w:pStyle w:val="Style17"/>
        <w:ind w:left="0" w:firstLine="709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3"/>
      <w:bookmarkStart w:id="2" w:name="sub_3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ичуж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Н.А. Климе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9BD835D3CED3B9404C5A0668A3B1EAC887774ECE2556455CEFD2A16F3C33631629440CFx7R9G" TargetMode="External"/><Relationship Id="rId3" Type="http://schemas.openxmlformats.org/officeDocument/2006/relationships/hyperlink" Target="consultantplus://offline/ref=123E15458DB7056B02B2AA643AAB5196B47693E0F80B50C64A4C0C014508309110AB6CFDF4gBT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46:00Z</dcterms:created>
  <dc:creator>Александр</dc:creator>
  <dc:description/>
  <cp:keywords/>
  <dc:language>en-US</dc:language>
  <cp:lastModifiedBy>1</cp:lastModifiedBy>
  <cp:lastPrinted>2015-10-26T13:57:00Z</cp:lastPrinted>
  <dcterms:modified xsi:type="dcterms:W3CDTF">2015-10-26T10:58:00Z</dcterms:modified>
  <cp:revision>6</cp:revision>
  <dc:subject/>
  <dc:title>ПОСТАНОВЛЕНИЕ</dc:title>
</cp:coreProperties>
</file>