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6"/>
          <w:szCs w:val="36"/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6"/>
          <w:szCs w:val="3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  <w:lang w:val="ru-RU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lang w:val="ru-RU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lang w:val="ru-RU"/>
        </w:rPr>
        <w:t>ДУБОВСКИЙ МУНИЦИПАЛЬНЫЙ РАЙОН  ВОЛГОГРАДСКАЯ ОБЛАСТЬ</w:t>
      </w:r>
    </w:p>
    <w:p>
      <w:pPr>
        <w:pStyle w:val="Heading3"/>
        <w:tabs>
          <w:tab w:val="clear" w:pos="708"/>
          <w:tab w:val="center" w:pos="4819" w:leader="none"/>
          <w:tab w:val="left" w:pos="7800" w:leader="none"/>
        </w:tabs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pacing w:val="3"/>
          <w:sz w:val="24"/>
          <w:szCs w:val="24"/>
        </w:rPr>
        <w:t>03 октября 2017  г                                                                             № 46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Об утверждении проекта административного регламента предоставления муниципальной услуги (функции) </w:t>
      </w:r>
      <w:r>
        <w:rPr>
          <w:rFonts w:cs="Arial" w:ascii="Arial" w:hAnsi="Arial"/>
          <w:b/>
          <w:bCs/>
          <w:lang w:val="ru-RU"/>
        </w:rPr>
        <w:t xml:space="preserve"> «</w:t>
      </w:r>
      <w:r>
        <w:rPr>
          <w:rFonts w:cs="Arial" w:ascii="Arial" w:hAnsi="Arial"/>
          <w:b/>
          <w:lang w:val="ru-RU"/>
        </w:rPr>
        <w:t>Перевод жилого (нежилого) помещения в  нежилое (жилое) помещение,</w:t>
      </w:r>
      <w:r>
        <w:rPr>
          <w:rFonts w:cs="Arial" w:ascii="Arial" w:hAnsi="Arial"/>
          <w:b/>
          <w:bCs/>
          <w:lang w:val="ru-RU"/>
        </w:rPr>
        <w:t xml:space="preserve"> расположенное на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bCs/>
          <w:lang w:val="ru-RU"/>
        </w:rPr>
        <w:t>территории  Пичужинского сельского поселения»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В соответствии с Федеральным законом от 27.07.2010 г № 210-ФЗ « Об организации предоставления государственных и муниципальных услуг», Постановлением Правительства РФ от 11.11.2005 г № 679 « О порядке разработки и утверждения административных регламентов исполнения государственных функций (предоставления государственных услуг)", Постановлением администрации Пичужинского сельского поселения № 44 от 27.09.2011 г «О порядке разработки и утверждения административных регламентов предоставления муниципальных услуг»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ПОСТАНОВЛЯЮ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>1.Утвердить проект административного регламента предоставления муниципальной услуги (функции)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«Перевод жилого (нежилого) помещения в нежилое (жилое) помещение</w:t>
      </w:r>
      <w:r>
        <w:rPr>
          <w:rFonts w:cs="Arial" w:ascii="Arial" w:hAnsi="Arial"/>
          <w:bCs/>
          <w:lang w:val="ru-RU"/>
        </w:rPr>
        <w:t xml:space="preserve"> расположенное на территории  Пичужинского сельского поселения»</w:t>
      </w:r>
      <w:r>
        <w:rPr>
          <w:rFonts w:cs="Arial" w:ascii="Arial" w:hAnsi="Arial"/>
          <w:lang w:val="ru-RU"/>
        </w:rPr>
        <w:t xml:space="preserve"> в новой редакции согласно прилож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lang w:val="ru-RU"/>
        </w:rPr>
        <w:tab/>
        <w:t>2. Настоящее постановление разместить в информационно - телекоммуникационной сети «Интернет» на официальном сайте Губернатора Волгоградской области, официальном сайте Администрации Пичужинского сельского поселения Дубовского муниципального района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  <w:t>3.      Постановление вступает в силу с момента его подписа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lang w:val="ru-RU"/>
        </w:rPr>
        <w:t>4.     Контроль за исполнением настоящего постановления оставляю за собой.</w:t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Глава Пичужинского 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ельского поселения:</w:t>
        <w:tab/>
        <w:tab/>
        <w:tab/>
        <w:tab/>
        <w:tab/>
        <w:tab/>
        <w:tab/>
        <w:t xml:space="preserve">Н.А. Климешов     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left="4956" w:firstLine="708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к постановлению 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>Пичужинского 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>№ 46  от 03 октября 2017 г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ЕКТ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АДМИНИСТРАТИВНЫЙ  РЕГЛАМЕНТ</w:t>
      </w:r>
    </w:p>
    <w:p>
      <w:pPr>
        <w:pStyle w:val="Normal"/>
        <w:tabs>
          <w:tab w:val="clear" w:pos="708"/>
          <w:tab w:val="left" w:pos="240" w:leader="none"/>
          <w:tab w:val="center" w:pos="4677" w:leader="none"/>
        </w:tabs>
        <w:jc w:val="center"/>
        <w:rPr/>
      </w:pPr>
      <w:r>
        <w:rPr>
          <w:rFonts w:cs="Arial" w:ascii="Arial" w:hAnsi="Arial"/>
          <w:b/>
          <w:lang w:val="ru-RU"/>
        </w:rPr>
        <w:t>предоставления  муниципальной услуги (функции )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Перевод жилого (нежилого) помещения в нежилое (жилое) помещение расположенное на территории Пичужинского сельского поселения»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1. Общие полож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1.1. Предмет регулирова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Административный регламент  предоставления муниципальной услуги «Перевод жилого (нежилого) помещения в нежилое (жилое) помещение расположенное на территории Пичужинского сельского поселения»  (далее - муниципальная услуга) разработан в целях повышения качества исполнения и доступности результатов предоставления муниципальной услуги по принятию в установленном порядке решений о переводе жилых (нежилых) помещений в нежилые (жилые) помещения, создания комфортных условий для участников отношений, возникающих при предоставлении муниципальной услуги и определяет последовательность действий (административных процедур) при осуществлении полномочий по принятию в установленном порядке решений о переводе жилых (нежилых)  помещений в нежилые (жилые) помещения.</w:t>
      </w:r>
    </w:p>
    <w:p>
      <w:pPr>
        <w:pStyle w:val="HTML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1.2  Круг заявителей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TM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обственник соответствующего помещения или уполномоченное им лицо (далее - заявитель).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ru-RU"/>
        </w:rPr>
        <w:t>1.3. Порядок информирования о муниципальной услуге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1.3.1. Порядок информирования о муниципальной услуг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Информация  предоставляется при личном контакте с заявителями в любое время (согласно режиму работы администрации Пичужинского сельского поселения при помощи почтовой, факсимильной или телефонной связи, посредством электронной поч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явители, представившие в межведомственную комиссию документы, в обязательном порядке информируются секретарем межведомственной комисс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 перечне документов, необходимом для перевода жилого (нежилого) помещения в нежилое (жилое) помещени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 ходе рассмотрения зая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 принятом по заявлению решен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 сроке завершения оформления документов и возможности их получ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 порядке обжалования действий (бездействий) и решений, осуществляемых и принимаемых в ходе исполнения муниципальной услуги.</w:t>
      </w:r>
    </w:p>
    <w:p>
      <w:pPr>
        <w:pStyle w:val="Normal"/>
        <w:ind w:firstLine="700"/>
        <w:jc w:val="center"/>
        <w:rPr/>
      </w:pPr>
      <w:r>
        <w:rPr>
          <w:rFonts w:cs="Arial" w:ascii="Arial" w:hAnsi="Arial"/>
          <w:b/>
          <w:lang w:val="ru-RU"/>
        </w:rPr>
        <w:t>1.4. Порядок информирования заинтересованных лиц о правилах предоставления муниципальной услуги :</w:t>
      </w:r>
    </w:p>
    <w:p>
      <w:pPr>
        <w:pStyle w:val="Normal"/>
        <w:ind w:firstLine="700"/>
        <w:jc w:val="both"/>
        <w:rPr>
          <w:rFonts w:ascii="Arial" w:hAnsi="Arial" w:cs="Arial"/>
          <w:highlight w:val="red"/>
          <w:lang w:val="ru-RU"/>
        </w:rPr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Местонахождение администрации: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lang w:val="ru-RU"/>
        </w:rPr>
        <w:t>-Адрес: 404011, Волгоградская область, Дубовский район, село Пичуга, ул. Степная, 29;</w:t>
      </w:r>
    </w:p>
    <w:p>
      <w:pPr>
        <w:pStyle w:val="Normal"/>
        <w:ind w:firstLine="7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телефон для справок и консультаций: 8 (84458) 7-31-38,7-31-80.</w:t>
      </w:r>
    </w:p>
    <w:p>
      <w:pPr>
        <w:pStyle w:val="ConsPlusNormal1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адрес электронной почты: </w:t>
      </w:r>
      <w:r>
        <w:rPr>
          <w:sz w:val="24"/>
          <w:szCs w:val="24"/>
          <w:lang w:val="en-US"/>
        </w:rPr>
        <w:t>pichugapo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адрес официального сайта– </w:t>
      </w:r>
      <w:r>
        <w:rPr>
          <w:rFonts w:cs="Arial" w:ascii="Arial" w:hAnsi="Arial"/>
          <w:b/>
          <w:sz w:val="24"/>
          <w:szCs w:val="24"/>
        </w:rPr>
        <w:t>пичуга.рф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0"/>
        <w:jc w:val="both"/>
        <w:rPr/>
      </w:pPr>
      <w:r>
        <w:rPr>
          <w:rFonts w:cs="Arial" w:ascii="Arial" w:hAnsi="Arial"/>
          <w:lang w:val="ru-RU"/>
        </w:rPr>
        <w:t>-график работы: понедельник-четверг, с 8.00 до 17.00, пятница – не приемный день, перерыв на обед с 12.00 до 13.00, выходные дни - суббота, воскресень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Информацию по процедуре предоставления муниципальной услуги можно получить у должностного лица администрации по телефону, а также на официальном сайте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lang w:val="ru-RU"/>
        </w:rPr>
        <w:t>1.5. Порядок получения информац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Информация о правилах предоставления, о ходе предоставления муниципальной услуги осуществляется секретарем межведомственной комисси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В любое время с момента приема документов на предоставление муниципальной услуги заявитель имеет право на получение сведений о прохождении процесса при помощи телефона или посредством личного посещения специалист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При ответах на телефонные звонки и устные обращения специалист подробно и в вежливой форме информируют обратившихся по интересующим вопросам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На информационных стендах 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еречень документов, необходимых для оказа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требования, предъявляемые к этим документа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бразцы оформления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орядок приема граждан.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1.5. Заявители имеют право на обжалование действий (бездействия) и решений должностных лиц, принятых в ходе предоставления муниципальной услуги.      Письменная жалоба и жалоба в электронном виде должны быть рассмотрены администрацией в течение 30 дней со дня их регистрации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2. Стандарт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>2.1 Наименование муниципальной услуги - «Перевод жилого (нежилого) помещения в нежилое (жилое) помещение расположенное на территории Пичужинского сельского поселения»;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</w:t>
      </w:r>
      <w:r>
        <w:rPr>
          <w:rFonts w:cs="Arial" w:ascii="Arial" w:hAnsi="Arial"/>
          <w:lang w:val="ru-RU"/>
        </w:rPr>
        <w:t xml:space="preserve">2.2 Муниципальная услуга предоставляется администрацией Пичужинского сельского поселения  Дубовского муниципального района Волгоградской области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 далее – сельское поселение).</w:t>
      </w:r>
    </w:p>
    <w:p>
      <w:pPr>
        <w:pStyle w:val="HTM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en-US" w:bidi="en-US"/>
        </w:rPr>
        <w:t xml:space="preserve">     </w:t>
      </w:r>
      <w:r>
        <w:rPr>
          <w:rFonts w:cs="Arial" w:ascii="Arial" w:hAnsi="Arial"/>
          <w:sz w:val="24"/>
          <w:szCs w:val="24"/>
        </w:rPr>
        <w:t>2.3. Результаты  исполнения муниципальной услуги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Результатом исполнения муниципальной услуги явля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решения о переводе или отказа в переводе жилого помещения в нежилое помещение или нежилого помещения в жилое помещение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lang w:val="ru-RU"/>
        </w:rPr>
        <w:t>- уведомление о переводе (отказе в переводе) жилого (нежилого) помещения в нежилое (жилое) помещение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.4. Сроки предоставления муниципальной услуги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Общий срок предоставления муниципальной услуги составляет 45 дней - со дня представления заявления и всех необходимых для оказания муниципальной услуги документов до принятия решения о переводе жилого (нежилого) помещения в нежилое (жилое) помещение. 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Уведомление о переводе (отказе в переводе) жилого (нежилого) помещения в нежилое (жилое) помещение  выдается заявителю не позднее чем через три рабочих дня со дня принятия соответствующего решения. 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Информация о сроке завершения оформления разрешения о переводе жилого (нежилого) помещения в нежилое (жилое) помещение и возможности его получения заявителю сообщается при  подаче документов.</w:t>
      </w:r>
    </w:p>
    <w:p>
      <w:pPr>
        <w:pStyle w:val="WWHeading"/>
        <w:ind w:firstLine="709"/>
        <w:jc w:val="both"/>
        <w:rPr/>
      </w:pPr>
      <w:r>
        <w:rPr>
          <w:b w:val="false"/>
          <w:sz w:val="24"/>
          <w:szCs w:val="24"/>
        </w:rPr>
        <w:t>2.5 Перечень нормативных правовых актов, непосредственно регулирующих предоставление муниципальной услуги</w:t>
      </w:r>
    </w:p>
    <w:p>
      <w:pPr>
        <w:pStyle w:val="WW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оставление муниципальной услуги осуществляется в соответствии:</w:t>
      </w:r>
    </w:p>
    <w:p>
      <w:pPr>
        <w:pStyle w:val="HTM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Конституцией Российской Федер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- Жилищным кодексом Российской Федерации;</w:t>
      </w:r>
    </w:p>
    <w:p>
      <w:pPr>
        <w:pStyle w:val="HTM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достроит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- постановлением Правительства Российской Федерации от 10.08.2005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lang w:val="ru-RU"/>
        </w:rPr>
        <w:t xml:space="preserve"> 502 "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>-Уставом Пичужинского сельского посе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- настоящим административным регламент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2.6. Муниципальная услуга предоставляется администрацией Пичужинского сельского поселения Межведомственной комиссией по признанию помещения жилым помещением, жилого помещения непригодным для проживания и многоквартирного дома аварийным и подлежащим сносу и реконструкции в Пичужинском сельском поселении Дубовского муниципального района Волгоградской области  (далее – Межведомственная комиссия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ием и регистрацию документов по переводу жилых (нежилых) помещений в нежилые (жилые) помещения осуществляет секретарь межведомственной комиссии. Состав межведомственной комиссии утверждается  постановлением администрации Пичужинского  сельского посел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2.7.Для перевода жилого (нежилого) помещения в нежилое (жилое) помещение собственник соответствующего помещения или уполномоченное им лицо представляет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1) заявление о переводе помещения, согласно приложению № 1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4) поэтажный план дома, в котором находится переводимое помещени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)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явители, представившие документы для подготовки разрешения на перевод жилого (нежилого) помещения в нежилое (жилое) помещение, в обязательном порядке информируются секретарем межведомственной комисс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б отказе в организации процедур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о сроке завершения оформления документа и возможности его получени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2.8.Перечень оснований для отказа в предоставлении муниципальной услуги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2.8.1.В предоставлении муниципальной услуги отказывается в случае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непредставления определенных частью 2 статьи 23 Жилищного кодекса Российской Федерации докум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редоставление документов в ненадлежащий орган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несоблюдения предусмотренных статьей 22 Жилищного кодекса Российской Федерации условий перевода помещен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2.8.2.Решение об отказе в предоставлении муниципальной услуги должно содержать основания отказа с обязательной ссылкой на нарушения, предусмотренные частью 1 статьи 24 Жилищного кодекса Российской Федерации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2.8.3.Решение об отказе в переводе жилого помещения в нежилое или нежилого помещения в жилое выдается или  направляется заявителю  не позднее чем через  3 (три) рабочих дня со дня принятия  и  может быть обжаловано заявителем в судебном порядке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Информация о принятии решения дублируется по телефону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.9.Ожидание в очереди при подаче документов составляет не более 15 минут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Ожидание в очереди при получении документов составляет не более 15 минут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одолжительность приема (приемов) у должностного лица составляет не более 20 минут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.10.Требования к местам исполнения муниципальной услуг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Места информирования, предназначенные для ознакомления с информационными материалами, оборудован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информационными стенд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стульями и столом для возможности оформления документов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Места ожидания в очереди на предоставление муниципальной услуги, а также для заполнения документов оборудованы стульями и столом и обеспечены образцами заполнения документов, бланками заявлений и канцелярскими принадлежностями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Кабинет приема граждан оборудован информационной табличкой с указанием фамилии, имени, отчества специалиста, ведущего прием, графиком приема и перерыва на обед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11.Требования к местам предоставления муниципальной услуги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11.1.Требования к оформлению входа в здание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Центральный вход в здание администрации Пичужинского сельского поселения должен  быть  оборудован вывеской с полным наименованием администрации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12.Требования к присутственным местам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12.1.Прием документов для получения разрешений на перевод жилого (нежилого) помещения в нежилое (жилое) помещение осуществляется в администрации Пичужинского сельского поселения 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12.2.Присутственное место включает места для ожидания, информирования и  приема заявлений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Помещение должно соответствовать санитарно-эпидемиологическим  правилам и нормативам "Гигиенические требования к персональным электронно-вычислительным машинам  и организации работы. СанПиН 2.2.2/2.4.1340-03"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13.Требования к местам для информирования.</w:t>
      </w:r>
    </w:p>
    <w:p>
      <w:pPr>
        <w:pStyle w:val="HTM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 информирования, предназначенное для ознакомления заявителей с информационными материалами, оборудуется:</w:t>
      </w:r>
    </w:p>
    <w:p>
      <w:pPr>
        <w:pStyle w:val="HTM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информационным стендом;</w:t>
      </w:r>
    </w:p>
    <w:p>
      <w:pPr>
        <w:pStyle w:val="HTM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тульями и столами для возможности оформления документов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14.Требования к местам для ожидания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14.1. 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</w:t>
      </w:r>
      <w:r>
        <w:rPr>
          <w:rFonts w:cs="Arial" w:ascii="Arial" w:hAnsi="Arial"/>
          <w:sz w:val="24"/>
          <w:szCs w:val="24"/>
        </w:rPr>
        <w:t>2.14.2.Места ожидания оборудуются стульями. Количество мест ожидания должно быть не менее трех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2.15.Требования к местам приема заявителей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бочие места специалистов, принимающих   и   рассматривающих заявления   и   документы, должны  быть  оборудованы 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2.16.Требование к исполнению муниципальной функции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Муниципальная  услуга предоставляется бесплатно.</w:t>
      </w:r>
    </w:p>
    <w:p>
      <w:pPr>
        <w:pStyle w:val="Normal"/>
        <w:jc w:val="both"/>
        <w:rPr/>
      </w:pPr>
      <w:r>
        <w:rPr>
          <w:rFonts w:eastAsia="Times New Roman" w:cs="Times New Roman"/>
          <w:lang w:val="ru-RU"/>
        </w:rPr>
        <w:t xml:space="preserve">     </w:t>
      </w:r>
      <w:r>
        <w:rPr>
          <w:rFonts w:cs="Arial" w:ascii="Arial" w:hAnsi="Arial"/>
          <w:lang w:val="ru-RU"/>
        </w:rPr>
        <w:t>2.17 должны быть созданы условия для осуществления приема граждан-инвалидов, в том числе слепых (слабовидящих), глухих (слабослышащих), передвигающихся с помощью кресел-колясок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мещения оборудованы пандусами, специальными ограждениями и перилами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обеспечены беспрепятственное передвижение и разворот специальных средств для передвижения кресел-колясок;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столы для инвалидов размещены в стороне от входа с наличием увеличивающего устройства и с учетом беспрепятственного подъезда и поворота специальных средств для передвижения кресел-колясок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Style15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1.Описание последовательности действий при предоставлении муниципальной услуг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рием от заявителя заявления и докум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рассмотрение представленных документов на заседании межведомственной комиссии и вынесение 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-подготовка постановления главы  Пичужинского сельского поселения о переводе жилого (нежилого) помещения в нежилое (жилое) помещение или уведомления об отказе в переводе жилого (нежилого) помещения в нежилое (жилое) помещение. (приложение № 3)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2.Прием от заявителя заявления и документов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2.1.Основанием для начала предоставления муниципальной услуги является личное обращение граждан, организаций, их представителей с заявлением (приложение № 1) и комплектом документов, указанных в пункте 2.3. настоящего административного регламента 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2.2.Секретарь межведомственной комиссии  устанавливает личность заявителя, в том числе проверяет документ, удостоверяющий личность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2.3.Секретарь межведомственной комиссии  проверяет полномочия заявителя, в том числе полномочия представителя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2.4.Секретарь  межведомственной комиссии  проверяет наличие всех необходимых документов, исходя из соответствующего перечня документов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2.5.Секретарь межведомственной комиссии 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тексты документов написаны разборчиво, наименование юридических лиц- без сокращения, с указанием мест их нахождения;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фамилии, имена, отчества физических лиц, адреса их мест жительства написаны полностью;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в документах нет подчисток, приписок, зачеркнутых слов исправлений;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2.6.При установлении фактов отсутствия необходимых документов, несоответствия представленных документов указанным требованиям секретарь межведомственной комиссии уведомляет заявителя о наличии препятствий для организации оказа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3.2.7.Секретарь межведомственной комиссии вносит в журнал регистрации заявлений о предоставлении муниципальной услуги (приложение № 5) запись о приеме документов: 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орядковый номер записи;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дату приема;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данные о заявителе;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предмет обращения, сведения о наименовании объекта и его местонахождении;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выдает расписку в подтверждении их приема, согласно приложению № 2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2.8.Результатом исполнения административной процедуры является регистрация заявления в журнале регистрации личного приема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3.Рассмотрение представленных документов на заседание межведомственной комиссии и вынесение решения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3.1.Основанием для начала предоставления муниципальной услуги является зарегистрированное заявление заявителя на предоставление муниципальной услуги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ru-RU"/>
        </w:rPr>
        <w:t>3.3.2. Секретарь межведомственной комиссии согласовывает с председателем межведомственной комиссии  дату, время и место заседания межведомственной комиссии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3.3.Председатель межведомственной комиссии назначает дату, время и место заседания межведомственной комиссии по мере поступлений заявлений о переводе помещений с соблюдением срока рассмотрения представленных документов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3.4.Секретарь межведомственной комиссии за три рабочих дня до заседания межведомственной комиссии по телефону или лично информирует членов межведомственной комиссии и заявителя о дате, времени и   месте заседания межведомственной комиссии.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3.5.Членами межведомственной комиссии проводится проверка принятых секретарем межведомственной комиссии документов и выносится соответствующее решение о переводе или отказе в переводе жилого (нежилого) помещения в нежилое (жилое) помещение. Решение принимается открытым голосованием, простым большинством голосов  членов межведомственной комиссии, принявших участие в заседании. При равенстве голосов решение принимает председатель межведомственной комиссии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3.6.Решение межведомственной комиссии оформляется протоколом заседания комиссии. (приложение № 6)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3.7.Результатом исполнения административной процедуры является протокол заседания межведомственной комиссии с вынесенным решением о переводе или отказе в переводе жилого (нежилого) помещения в нежилое (жилое) помещение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4.Подготовка постановления  о переводе или отказе в переводе жилого (нежилого)  помещения в нежилое (жилое) помещение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4.1.Основанием для подготовки постановления главы  Пичужинского сельского поселения о переводе или отказе в переводе  жилого (нежилого) помещения в нежилое (жилое) помещение  является протокол заседания межведомственной комиссии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4.2.Секретарь межведомственной комиссии не позднее чем через три рабочих дня со дня проведения заседания межведомственной комиссии готовит проект постановления главы Пичужинского сельского поселения о переводе или отказе в переводе жилого (нежилого) помещения в нежилое (жилое)  помещение. В случае отказа заявителю в переводе в уведомлении об отказе указываются основания отказа с обязательной ссылкой на нарушения, предусмотренные частью 1 статьи 24 Жилищного кодекса Российской Федерации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4.3. Проект постановления главы  Пичужинского сельского поселения о переводе жилого (нежилого) помещения в нежилое (жилое) помещение визируется председателем межведомственной комиссии и далее передается главе  Пичужинского сельского поселения на подпись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После подписания главой  Пичужинского сельского поселения постановления о переводе жилого (нежилого) помещения в нежилое (жилое) помещение,  данное постановление регистрируется и направляется его копии в орган технической инвентаризации, осуществляющий учет соответствующего объекта недвижимости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4.4.Уведомление об отказе в переводе жилого (нежилого) помещения в нежилое  (жилое) помещение визируется председателем межведомственной комиссии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4.5.Результатом исполнения административной процедуры является постановление главы  Пичужинского сельского поселения о  переводе жилого (нежилого) помещения в нежилое (жилое) помещение или уведомление об отказе в переводе  жилого (нежилого)  помещения в нежилое (жилое) помещение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5. Выдача заявителю уведомления  о принятом решении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5.1.Основанием для подготовки уведомления о переводе или отказе в переводе жилого (нежилого) помещения в нежилое (жилое) помещение является решение межведомственной комиссии или постановление главы Пичужинского сельского поселения.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3.5.2.Секретарь межведомственной комиссии готовит уведомление о переводе или отказе в переводе жилого (нежилого) помещения в нежилое (жилое) помещение по форме, утвержденной постановлением Правительства Российской Федерации от 10 августа 2005 года № 502. В случае отказа заявителю в переводе помещения в уведомлении указываются основания отказа с обязательной ссылкой на нарушения, предусмотренные частью 1 статьи 24 Жилищного кодекса Российской Федерации. 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5.3.Уведомление о переводе или отказе в переводе жилого (нежилого) помещения в нежилое (жилое) помещение подписывается председателем межведомственной комиссии (в течение одного дня).</w:t>
      </w:r>
    </w:p>
    <w:p>
      <w:pPr>
        <w:pStyle w:val="HTM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3.5.4.Секретарь межведомственной комиссии делает запись в журнале регистрации заявлений о предоставлении муниципальной услуги о выданном  разрешении на перевод  жилого (нежилого) помещения в нежилое (жилое) помещение. (приложение № 5)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3.5.5.Секретарь межведомственной комиссии не позднее через три рабочих дня со дня принятия соответствующего постановления выдает заявителю лично (с проставлением подписи на копии) уведомления о  переводе или отказе в переводе жилого (нежилого) помещения в нежилое (жилое) помещение или направляется по почте по адресу, указанному в заявлении. 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3.5.6.В случае принятия постановления о  переводе или отказе в переводе жилого (нежилого) помещения в нежилое (жилое) помещение, секретарь межведомственной комиссии не позднее через три рабочих дня со дня принятия данного постановления направляет по почте собственникам помещений, примыкающих к помещению, в отношении которого принято соответствующее решение, письма, содержащие информацию о принятом решении. </w:t>
      </w:r>
    </w:p>
    <w:p>
      <w:pPr>
        <w:pStyle w:val="Normal"/>
        <w:tabs>
          <w:tab w:val="clear" w:pos="708"/>
          <w:tab w:val="left" w:pos="8385" w:leader="none"/>
        </w:tabs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3.5.7.Результатом исполнения административной процедуры является выдача заявителю лично или направление по почте уведомления о   переводе или отказе в переводе жилого (нежилого) помещения в нежилое (жилое) помещение.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3.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Электронная форм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, государственной информационной системы «Портал государственных и муниципальных услуг (функций) Волгоградской области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 обращении в электронной форме за получением муниципальной услуги заявление и каждый прилагаемый к нему документ подписываются  усиленной квалифицированной электронной подписью.</w:t>
      </w:r>
    </w:p>
    <w:p>
      <w:pPr>
        <w:pStyle w:val="Normal"/>
        <w:autoSpaceDE w:val="false"/>
        <w:spacing w:before="0" w:after="0"/>
        <w:ind w:left="360" w:hanging="0"/>
        <w:contextualSpacing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Arial" w:ascii="Arial" w:hAnsi="Arial"/>
          <w:b/>
          <w:lang w:val="ru-RU"/>
        </w:rPr>
        <w:t>4. Порядок и  формы контроля  за исполнением административного регламента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lang w:val="ru-RU"/>
        </w:rPr>
        <w:t xml:space="preserve">     </w:t>
      </w:r>
      <w:r>
        <w:rPr>
          <w:rFonts w:cs="Arial" w:ascii="Arial" w:hAnsi="Arial"/>
          <w:lang w:val="ru-RU"/>
        </w:rPr>
        <w:t>4.1.Текущий контроль за соблюдением последовательности действий, определенных административными процедурами, по оказанию муниципальной услуги и принятием решения осуществляется  председателем межведомственной комисси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4.2.Текущий контроль осуществляется путем проверок соблюдения и исполнения должностными лицами администрации Пичужинского сельского поселения, исполняющими данную муниципальную функцию, положений настоящего административного регламента, иных правовых актов Российской Федерации.</w:t>
      </w:r>
    </w:p>
    <w:p>
      <w:pPr>
        <w:pStyle w:val="Normal"/>
        <w:autoSpaceDE w:val="false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4.3.Периодичность осуществления текущего контроля устанавливается главой Пичужинского сельского поселения и председателем межведомственной комисси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 xml:space="preserve">4.4.Контроль за полнотой и качеством исполнения муниципальной функции по принятию решения о переводе жилого (нежилого) помещения в нежилое (жилое) помещение включает в себя проведение проверок, выявление и устранение нарушений прав физических и юридических лиц, рассмотрение, принятие решений и подготовку ответов на обращения, содержащие жалобы на решения, действия (бездействия) должностных лиц администрации Пичужин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4.5.Секретарь межведомственной комиссии, ответственный за прием документов, несет персональную ответственность з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соблюдение сроков и порядка приема документов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соблюдением сроков информирования о дате, времени и месте заседания межведомственной комиссии, внесения записи в журнал учета регистрации заявлени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соблюдением порядка и правильность заполнения протокола межведомствен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>-соблюдением порядка и сроков подготовки проекта постановления главы Пичужинского сельского поселения о переводе жилого (нежилого) помещения в нежилое (жилое) помещени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соблюдением порядка, сроков подготовки и выдачи уведомления о переводе жилого (нежилого) помещения в нежилое (жилое) помещение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4.6.Председатель межведомственной комиссии несет персональную ответственность за соблюдением порядка  и сроков заседания межведомственной комиссии по рассмотрению документов по переводу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/>
        </w:rPr>
        <w:t xml:space="preserve">     </w:t>
      </w:r>
      <w:r>
        <w:rPr>
          <w:rFonts w:cs="Arial" w:ascii="Arial" w:hAnsi="Arial"/>
          <w:lang w:val="ru-RU"/>
        </w:rPr>
        <w:t>4.7.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1. Решения Администрация, действия или бездействие специалистов Администрация,  допущенные в рамках исполнения муниципальной функци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2. Заявители имеют право обратиться с жалобой лично (устно) или направить письменное предложение, заявление или жалобу (далее - жалобу), в том числе и электронном виде.</w:t>
      </w:r>
    </w:p>
    <w:p>
      <w:pPr>
        <w:pStyle w:val="Normal"/>
        <w:widowControl/>
        <w:numPr>
          <w:ilvl w:val="1"/>
          <w:numId w:val="3"/>
        </w:numPr>
        <w:autoSpaceDE w:val="false"/>
        <w:ind w:left="0"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Жалоба должна содержать следующую информацию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наименование органа предоставляющего муниципальную услугу, должностного лица органа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доводы, на основании которых заявитель не согласен с решением и действием (бездействием) органа предоставляющего муниципальную услугу, должностного лица органа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4. По результатам рассмотрения жалобы принимается решение об удовлетворении жалобы заявителя либо об отказе в  удовлетворении жалоб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5. Письменный ответ, содержащий результаты рассмотрения жалобы, направляется заявителю по почт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6. Если в жалобе  отсутствуют фамилия заявителя, направившего обращение и (или) почтовый (электронный) адрес, по которому должен быть направлен ответ, ответ на жалобу не дается.</w:t>
      </w:r>
    </w:p>
    <w:p>
      <w:pPr>
        <w:pStyle w:val="Normal"/>
        <w:ind w:right="-1"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7. Жалоба, поступившая в орган, предоставляющий муниципаль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.  В случае обжалования отказа органа, предоставляющего муниципальную услугу, должностного лица органа, предоставляющего муниципаль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исправлений – в течение пяти рабочих дней со дня ее регистрации. Если пользователю в удовлетворении жалобы отказано или он не получил ответа в течение месяца со дня ее подачи, он вправе обратиться с жалобой в суд.  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8. Обжалование решений, принятых в ходе предоставления муниципальной услуги, действий или бездействия должностных лиц в судебном порядке производится в судах в соответствии с их подведомственностью.</w:t>
      </w:r>
    </w:p>
    <w:p>
      <w:pPr>
        <w:pStyle w:val="Normal"/>
        <w:widowControl/>
        <w:autoSpaceDE w:val="false"/>
        <w:ind w:hanging="283"/>
        <w:jc w:val="both"/>
        <w:rPr>
          <w:rFonts w:cs="Arial"/>
          <w:lang w:val="ru-RU"/>
        </w:rPr>
      </w:pPr>
      <w:r>
        <w:rPr>
          <w:rFonts w:eastAsia="Times New Roman" w:cs="Times New Roman"/>
          <w:lang w:val="ru-RU"/>
        </w:rPr>
        <w:t xml:space="preserve">              </w:t>
      </w:r>
      <w:r>
        <w:rPr>
          <w:rFonts w:cs="Arial" w:ascii="Arial" w:hAnsi="Arial"/>
          <w:lang w:val="ru-RU"/>
        </w:rPr>
        <w:t>5.9</w:t>
      </w:r>
      <w:r>
        <w:rPr>
          <w:rFonts w:cs="Arial"/>
          <w:lang w:val="ru-RU"/>
        </w:rPr>
        <w:t xml:space="preserve"> </w:t>
      </w:r>
      <w:r>
        <w:rPr>
          <w:rFonts w:cs="Arial" w:ascii="Arial" w:hAnsi="Arial"/>
          <w:lang w:val="ru-RU"/>
        </w:rPr>
        <w:t>Рассмотрение обращений граждан осуществляется в соответствии с требованиями Федерального закона от 02 мая 2006 года № 59-ФЗ «О порядке рассмотрения обращений граждан в Российской Федерации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иложение № 1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 Административному регламенту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«Перевод жилого (нежилого) помещения </w:t>
      </w:r>
    </w:p>
    <w:p>
      <w:pPr>
        <w:pStyle w:val="ConsPlusNormal1"/>
        <w:widowControl/>
        <w:ind w:hanging="0"/>
        <w:jc w:val="right"/>
        <w:rPr>
          <w:lang w:val="en-US"/>
        </w:rPr>
      </w:pPr>
      <w:r>
        <w:rPr/>
        <w:t>в нежилое (жилое) помещение расположенное на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</w:t>
      </w:r>
      <w:r>
        <w:rPr/>
        <w:t xml:space="preserve">территории Пичужинского сельского поселения»  </w:t>
      </w:r>
    </w:p>
    <w:p>
      <w:pPr>
        <w:pStyle w:val="ConsPlusNormal1"/>
        <w:widowControl/>
        <w:ind w:hanging="0"/>
        <w:jc w:val="right"/>
        <w:rPr/>
      </w:pPr>
      <w:r>
        <w:rPr/>
      </w:r>
    </w:p>
    <w:p>
      <w:pPr>
        <w:pStyle w:val="ConsPlusNormal1"/>
        <w:widowControl/>
        <w:ind w:hanging="0"/>
        <w:jc w:val="right"/>
        <w:rPr/>
      </w:pPr>
      <w:r>
        <w:rPr/>
        <w:t xml:space="preserve">Главе  </w:t>
      </w:r>
    </w:p>
    <w:p>
      <w:pPr>
        <w:pStyle w:val="ConsPlusNormal1"/>
        <w:widowControl/>
        <w:ind w:left="7005" w:hanging="0"/>
        <w:jc w:val="right"/>
        <w:rPr/>
      </w:pPr>
      <w:r>
        <w:rPr/>
        <w:t>Пичужинского сельского поселения</w:t>
      </w:r>
    </w:p>
    <w:p>
      <w:pPr>
        <w:pStyle w:val="ConsPlusNormal1"/>
        <w:widowControl/>
        <w:ind w:left="7005" w:hanging="0"/>
        <w:jc w:val="both"/>
        <w:rPr/>
      </w:pPr>
      <w:r>
        <w:rPr/>
      </w:r>
    </w:p>
    <w:p>
      <w:pPr>
        <w:pStyle w:val="ConsPlusNormal1"/>
        <w:widowControl/>
        <w:ind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ConsPlusNormal1"/>
        <w:widowControl/>
        <w:ind w:hanging="0"/>
        <w:jc w:val="center"/>
        <w:rPr/>
      </w:pPr>
      <w:r>
        <w:rPr/>
        <w:t>о переводе жилого (нежилого) помещения в жилое (нежилое) помещение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от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или полное наименование организации)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тел. 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фамилия, имя, отчество представителя собственника(ов), арендатора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реквизиты доверенности)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 нахождения  переводимого помещения: 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обственник(и) переводимого помещения: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Прошу разрешить перевод жилого помещения в нежилое  помещение, нежилого  помещения  в  жилое  помещение   (ненужное  зачеркнуть), занимаемого на основании права собственности, в связи с 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(указать причину перевода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  проведением  переустройства  и  (или)  перепланировки помещения согласно прилагаемому проекту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производства ремонтно-строительных работ _______________ мес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производства ремонтно-строительных работ с ____ по _____ часов в _____________ дни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уюсь (емся):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ить ремонтно-строительные  работы в соответствии с проектом (проектной документацией);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</w:rPr>
        <w:t>- обеспечить свободный доступ к месту проведения ремонтно-строительных     работ представителей собственника (балансодержателя) жилищного фонда,   членов межведомственной комиссии администрации Пичужинского сельского поселения для проверки хода работ;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ить работы в установленные сроки и с соблюдением согласованного режима проведения работ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Приложение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1)  правоустанавливающие документы на переводимое помещение (подлинники или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засвидетельствованные в нотариальном порядке копии) на ________ листах;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2)  план переводимого помещения с его техническим описанием (в случае  если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переводимое помещение является жилым, технический паспорт такого помещ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на _______ листах;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3)  поэтажный  план  дома,  в  котором  находится переводимое помещение, на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 листах;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4) проект переустройства и (или) перепланировки переводимого помещения инв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N _______ на _______ листах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Подпись(и) лица (лиц), подавшего(их) заявление: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 ________________ _______________         ________ _____________ __________________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та)        (подпись)             (фамилия, И.О.)             (дата)       (подпись)             (фамилия, И.О.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иложение № 2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 Административному регламенту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«Перевод жилого (нежилого) помещения 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в нежилое (жилое) помещение расположенное </w:t>
      </w:r>
    </w:p>
    <w:p>
      <w:pPr>
        <w:pStyle w:val="ConsPlusNormal1"/>
        <w:widowControl/>
        <w:ind w:hanging="0"/>
        <w:jc w:val="right"/>
        <w:rPr/>
      </w:pPr>
      <w:r>
        <w:rPr/>
        <w:t>на территории Пичужинского сельского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</w:t>
      </w:r>
      <w:r>
        <w:rPr/>
        <w:t xml:space="preserve">поселения»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ConsPlusNormal1"/>
        <w:widowControl/>
        <w:ind w:hanging="0"/>
        <w:jc w:val="right"/>
        <w:rPr/>
      </w:pPr>
      <w:r>
        <w:rPr/>
        <w:t>Межведомственная комиссия</w:t>
      </w:r>
    </w:p>
    <w:p>
      <w:pPr>
        <w:pStyle w:val="ConsPlusNormal1"/>
        <w:widowControl/>
        <w:ind w:hanging="0"/>
        <w:jc w:val="right"/>
        <w:rPr/>
      </w:pPr>
      <w:r>
        <w:rPr/>
        <w:t>администрации Пичужинского сельского поселен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ИСКА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в получении документов, представленных заявителем в орган, осуществляющий перевод помещения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Документы представлены на приеме    "___" _______________ 20___ г.</w:t>
      </w:r>
    </w:p>
    <w:p>
      <w:pPr>
        <w:pStyle w:val="ConsPlusNormal1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5"/>
        <w:gridCol w:w="2565"/>
      </w:tblGrid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Наименование документа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Количество листов </w:t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1.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2.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3.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4.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5.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6.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7.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8.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9.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10.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11.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12.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13.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Входящий номер регистрации заявления      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Выдана расписка в получении документов   N _____ от "____" ____________ 20__ г.                                                                                        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Расписку получил:   </w:t>
      </w:r>
      <w:r>
        <w:rPr>
          <w:rFonts w:cs="Arial" w:ascii="Arial" w:hAnsi="Arial"/>
          <w:b/>
        </w:rPr>
        <w:t>___________________    ______________</w:t>
      </w:r>
      <w:r>
        <w:rPr>
          <w:rFonts w:cs="Arial" w:ascii="Arial" w:hAnsi="Arial"/>
        </w:rPr>
        <w:t xml:space="preserve"> "____" ____________ 20__ г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 xml:space="preserve">(Ф.И.О., заявителя)                 (подпись)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           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(должность, Ф.И.О. должностного      лица, принявшего заявление)                                              (подпись)</w:t>
      </w:r>
    </w:p>
    <w:p>
      <w:pPr>
        <w:pStyle w:val="ConsPlusNonformat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ConsPlusNormal1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иложение № 3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 Административному регламенту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«Перевод жилого (нежилого) помещения 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в нежилое (жилое) помещение расположенное 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на территории Пичужинского сельского поселения»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ConsPlusNormal1"/>
        <w:widowControl/>
        <w:ind w:hanging="0"/>
        <w:jc w:val="right"/>
        <w:rPr/>
      </w:pPr>
      <w:r>
        <w:rPr/>
        <w:t>Утверждена</w:t>
      </w:r>
    </w:p>
    <w:p>
      <w:pPr>
        <w:pStyle w:val="ConsPlusNormal1"/>
        <w:widowControl/>
        <w:ind w:hanging="0"/>
        <w:jc w:val="right"/>
        <w:rPr/>
      </w:pPr>
      <w:r>
        <w:rPr/>
        <w:t>Постановлением Правительства</w:t>
      </w:r>
    </w:p>
    <w:p>
      <w:pPr>
        <w:pStyle w:val="ConsPlusNormal1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1"/>
        <w:widowControl/>
        <w:ind w:hanging="0"/>
        <w:jc w:val="right"/>
        <w:rPr/>
      </w:pPr>
      <w:r>
        <w:rPr/>
        <w:t>от 10 августа 2005 г. N 502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А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уведомления о переводе (отказе в переводе) жилого (нежилого) помещения в нежилое (жилое) помещение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Кому ___________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Ф.И.О. - для граждан,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олное наименование организации- 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 юридических лиц)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Куда ___________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(почтовый индекс и адрес заявителя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согласно заявлению о переводе)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УВЕДОМЛЕНИЕ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ереводе (отказе в переводе) жилого (нежилого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омещения в нежилое (жилое) помещение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(полное наименование органа местного самоуправления,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,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осуществляющего перевод помещения)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ставленные в соответствии с частью 2 статьи  23 Жилищного кодекса Российской Федерации  документы  о  переводе помещения общей площадью ______ кв. м, находящегося по адресу: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городского или сельского посел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улицы, площади, проспекта, бульвара,  проезда и т.п.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корпус (владение, строение),  дом _________,  кв. ______, </w:t>
      </w:r>
    </w:p>
    <w:p>
      <w:pPr>
        <w:pStyle w:val="ConsPlusNonformat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ConsPlusNonformat"/>
        <w:widowControl/>
        <w:rPr/>
      </w:pPr>
      <w:r>
        <w:rPr>
          <w:rFonts w:cs="Arial" w:ascii="Arial" w:hAnsi="Arial"/>
          <w:u w:val="single"/>
        </w:rPr>
        <w:t>из  жилого   (нежилого)    в  нежилое  (жилое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  целях   использова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мещения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ненужное зачеркнуть)          (ненужное зачеркнуть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в качестве 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(вид использования помещения в соответствии   с заявлением о переводе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,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РЕШИЛА (_____________________________________________________________)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(наименование акта, дата его принятия и номер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 Помещение на основании приложенных к заявлению документов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а) </w:t>
      </w:r>
      <w:r>
        <w:rPr>
          <w:rFonts w:cs="Arial" w:ascii="Arial" w:hAnsi="Arial"/>
          <w:u w:val="single"/>
        </w:rPr>
        <w:t>перевести и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жилого (нежилого) в нежилое (жилое) без предварительных условий;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ненужное зачеркнуть)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 xml:space="preserve">б) </w:t>
      </w:r>
      <w:r>
        <w:rPr>
          <w:rFonts w:cs="Arial" w:ascii="Arial" w:hAnsi="Arial"/>
          <w:u w:val="single"/>
        </w:rPr>
        <w:t xml:space="preserve">перевести из жилого (нежилого) в нежилое (жилое) при условии проведения в 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ненужное зачеркнуть)</w:t>
      </w:r>
    </w:p>
    <w:p>
      <w:pPr>
        <w:pStyle w:val="ConsPlusNonformat"/>
        <w:widowControl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установленном порядке следующих видов работ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(перечень работ по переустройству  (перепланировке) помещения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или иных необходимых работ по ремонту, реконструкции, реставрации помещения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 xml:space="preserve">Отказать в переводе указанного  помещения  из  жилого(нежилого) в нежилое </w:t>
      </w:r>
      <w:r>
        <w:rPr>
          <w:rFonts w:cs="Arial" w:ascii="Arial" w:hAnsi="Arial"/>
        </w:rPr>
        <w:t>(ненужное зачеркнуть)</w:t>
      </w:r>
    </w:p>
    <w:p>
      <w:pPr>
        <w:pStyle w:val="ConsPlusNonformat"/>
        <w:widowControl/>
        <w:rPr/>
      </w:pPr>
      <w:r>
        <w:rPr>
          <w:rFonts w:cs="Arial" w:ascii="Arial" w:hAnsi="Arial"/>
          <w:u w:val="single"/>
        </w:rPr>
        <w:t>(жилое) в связи с</w:t>
      </w:r>
      <w:r>
        <w:rPr>
          <w:rFonts w:cs="Arial" w:ascii="Arial" w:hAnsi="Arial"/>
          <w:b/>
        </w:rPr>
        <w:t xml:space="preserve">__________________________________________________________ </w:t>
      </w:r>
      <w:r>
        <w:rPr>
          <w:rFonts w:cs="Arial" w:ascii="Arial" w:hAnsi="Arial"/>
        </w:rPr>
        <w:t xml:space="preserve"> (основание(я), установленное частью 1 статьи 24   Жилищного кодекса Российской Федерации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     ______________     __________________________ (должность лица, подписавшего                       (подпись)                        (расшифровка подписи) уведомление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" ____ " ____________ 20__ г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иложение № 4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 Административному регламенту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«Перевод жилого (нежилого) помещения </w:t>
      </w:r>
    </w:p>
    <w:p>
      <w:pPr>
        <w:pStyle w:val="ConsPlusNormal1"/>
        <w:widowControl/>
        <w:ind w:hanging="0"/>
        <w:jc w:val="right"/>
        <w:rPr/>
      </w:pPr>
      <w:r>
        <w:rPr/>
        <w:t>в нежилое (жилое) помещение расположенное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на территории Пичужинского сельского поселения» 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должность)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__________  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(подпись)                (расшифровка подписи)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"___"___________ 20__ г.</w:t>
      </w:r>
    </w:p>
    <w:p>
      <w:pPr>
        <w:pStyle w:val="ConsPlusNonformat"/>
        <w:widowControl/>
        <w:ind w:firstLine="737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КТ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емки в эксплуатацию объекта после переустройства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и (или) перепланировки жилого (нежилого) помещения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N _____           от "___" __________ 20__ г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Комиссия, созданная 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органа, назначившего комиссию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в составе: председателя комиссии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членов комиссии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        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и представителей: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УСТАНОВИЛА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1. Жильцом (заказчиком) 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предъявлен (а) к приемке в эксплуатацию ___________________________________ ____________________________________________________________________,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объект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расположенный (ая) по адресу: ____________________________________________________________________.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область, район, город, улица, дом, квартир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2. Переустройство (перепланировка) произведено(на) согласно 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реквизиты разрешения на производство работ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"___" __________ 20__ г. N _____ в сроки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начало работ _________________________ (год, месяц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окончание работ _________________________ (год, месяц)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3.Переустройство(перепланировка) осуществлялось(лась)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ConsPlusNonformat"/>
        <w:widowControl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 типовому или индивидуальному проекту N, дата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4. Проектно-сметная документация на переустройство (перепланировку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объекта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работана ________________________________________________________________ (наименование проектной организацией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5. Предъявленный (ая) к приемке в эксплуатацию  _________________________</w:t>
      </w:r>
    </w:p>
    <w:p>
      <w:pPr>
        <w:pStyle w:val="ConsPlusNonformat"/>
        <w:widowControl/>
        <w:rPr/>
      </w:pPr>
      <w:r>
        <w:rPr/>
        <w:t>имеет следующие показатели:</w:t>
      </w:r>
    </w:p>
    <w:tbl>
      <w:tblPr>
        <w:tblW w:w="102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992"/>
        <w:gridCol w:w="2430"/>
        <w:gridCol w:w="2835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аименование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д. </w:t>
              <w:br/>
              <w:t xml:space="preserve">изм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До переустройства</w:t>
              <w:br/>
              <w:t xml:space="preserve">(перепланировки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осле переустройства (перепланировки)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щая (полезная) площадь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. 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в т.ч. жилая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. 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вартира  (помещение)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омер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оличество комнат (помещений)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ед.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кроме того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кв. м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6. Основные материалы и конструкции: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7. Инженерное оборудование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электроснабжение ___________________, отопление_______________________,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водоснабжение _____________________, радиофикация ___________________,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газоснабжение _____________________, канализация ______________________.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8. Фактически выполненные конструктивные  работы, санитарно-технические,  электротехнические и слаботочные устройства  соответствуют проекту к предъявленной документации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9. Стоимость ____________________________________________________ тыс. руб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10. Комиссия установила следующие отклонения от проектной документации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11. Замечания комиссии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12.  В  результате  осмотра  здания  в  натуре,  проверки эффективности действия выполненных устройств установила пригодность 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к эксплуатации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 КОМИССИИ: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ъявленный(ая) к приемке ____________________________________________________________________                                                 (наименование объект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отвечает требованиям строительных норм и правил, считать ее (его) принятым в эксплуатацию.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___________________    ____________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подпись)                                                                      (расшифровка подписи)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Члены комиссии: ________________________     _____________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подпись)                                                                      (расшифровка подписи) 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    ______________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подпись)                                                                      (расшифровка подписи) 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    ______________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подпись)                                                                    (расшифровка подписи) 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45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иложение № 5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 Административному регламенту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«Перевод жилого (нежилого) помещения </w:t>
      </w:r>
    </w:p>
    <w:p>
      <w:pPr>
        <w:pStyle w:val="ConsPlusNormal1"/>
        <w:widowControl/>
        <w:ind w:hanging="0"/>
        <w:jc w:val="right"/>
        <w:rPr/>
      </w:pPr>
      <w:r>
        <w:rPr/>
        <w:t>в нежилое (жилое) помещение расположенное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</w:t>
      </w:r>
      <w:r>
        <w:rPr/>
        <w:t xml:space="preserve">на территории Пичужинского сельского поселения»  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Heading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УРНАЛ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регистрации заявлений о предоставлении муниципальной услуги </w:t>
      </w:r>
    </w:p>
    <w:p>
      <w:pPr>
        <w:pStyle w:val="Heading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«Перевод жилого (нежилого) помещения в нежилое (жилое) помещение».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51"/>
        <w:gridCol w:w="850"/>
        <w:gridCol w:w="709"/>
        <w:gridCol w:w="992"/>
        <w:gridCol w:w="709"/>
        <w:gridCol w:w="851"/>
        <w:gridCol w:w="708"/>
        <w:gridCol w:w="851"/>
        <w:gridCol w:w="709"/>
        <w:gridCol w:w="708"/>
        <w:gridCol w:w="709"/>
      </w:tblGrid>
      <w:tr>
        <w:trPr>
          <w:trHeight w:val="92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.№  заявл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дставления докумен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яви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ные данн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ь обращения*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.И.О специалиста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инявшего документы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метка о выдаче документа</w:t>
            </w:r>
          </w:p>
        </w:tc>
      </w:tr>
      <w:tr>
        <w:trPr>
          <w:trHeight w:val="307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ит./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а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.И.О. лиц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лучившего докумен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361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Цель обращения: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перевод жилого помещения в нежилое помещение;</w:t>
      </w:r>
    </w:p>
    <w:p>
      <w:pPr>
        <w:pStyle w:val="Normal"/>
        <w:tabs>
          <w:tab w:val="clear" w:pos="708"/>
          <w:tab w:val="left" w:pos="1260" w:leader="none"/>
        </w:tabs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- перевод нежилого помещения в жилое помещение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Приложение № 6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 Административному регламенту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«Перевод жилого (нежилого) помещения </w:t>
      </w:r>
    </w:p>
    <w:p>
      <w:pPr>
        <w:pStyle w:val="ConsPlusNormal1"/>
        <w:widowControl/>
        <w:ind w:hanging="0"/>
        <w:jc w:val="right"/>
        <w:rPr/>
      </w:pPr>
      <w:r>
        <w:rPr/>
        <w:t>в нежилое (жилое) помещение</w:t>
      </w:r>
    </w:p>
    <w:p>
      <w:pPr>
        <w:pStyle w:val="ConsPlusNormal1"/>
        <w:widowControl/>
        <w:ind w:hanging="0"/>
        <w:jc w:val="right"/>
        <w:rPr/>
      </w:pPr>
      <w:r>
        <w:rPr/>
        <w:t>расположенного на территории</w:t>
      </w:r>
    </w:p>
    <w:p>
      <w:pPr>
        <w:pStyle w:val="ConsPlusNormal1"/>
        <w:widowControl/>
        <w:ind w:hanging="0"/>
        <w:jc w:val="right"/>
        <w:rPr/>
      </w:pPr>
      <w:r>
        <w:rPr/>
        <w:t xml:space="preserve">Пичужинского сельского поселения» 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ПРОТОКОЛ №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аседания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 реконструкции в  Пичужинском  сельском поселении Дубо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>с. Пичуга</w:t>
        <w:tab/>
        <w:tab/>
        <w:tab/>
        <w:tab/>
        <w:tab/>
        <w:tab/>
        <w:tab/>
        <w:tab/>
        <w:tab/>
        <w:tab/>
        <w:t xml:space="preserve"> «__» _______20__ г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исутствовали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едседатель комиссии: ____________________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екретарь комиссии: ________________________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ены комиссии:     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 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_______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Повестка дня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I.  Рассмотрение   заявления  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(вх.  N  _____  от  «___»  __________ 20__ г.)   о  переводе  жилого (нежилого) помещения, расположенного  по  адресу:  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 в нежилое (жилое) помещение в целях  ______________________________________________________________ и прилагаемые к нему документы, выявлено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в соответствии с Жилищным кодексом РФ имеется техническая возможность перевода  жилого (нежилого) помещения, расположенного по адресу: _________________________________________________________________________________, в нежилое (жилое) помещение в целях 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1. Считать возможным перевести жилое (нежилое) помещение, расположенное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по адресу: _____________________________________________________________, в нежилое (жилое) помещение в  целях _________________________________.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2. Рекомендовать главе Пичужинского сельского поселения разрешить перевод жилого (нежилого) помещения, расположенного  по  адресу:____________ ____________________________________________, в нежилое (жилое) помещение в целях  ______________________________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II. Рассмотрение   заявления  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(вх.  N  _____  от  «___»  __________ 20__ г.)   о  переводе  жилого (нежилого) помещения, расположенного  по  адресу:  _______________________________________________________________________________ в нежилое (жилое) помещение в целях  ________________________________________________________________ и прилагаемые к нему документы, выявлено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Нарушение _____________________________________________________________.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ется нарушение норм законодательства РФ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Решили:</w:t>
      </w:r>
    </w:p>
    <w:p>
      <w:pPr>
        <w:pStyle w:val="ConsPlusNonformat"/>
        <w:widowControl/>
        <w:rPr/>
      </w:pPr>
      <w:r>
        <w:rPr>
          <w:rFonts w:cs="Arial" w:ascii="Arial" w:hAnsi="Arial"/>
        </w:rPr>
        <w:t>Рекомендовать главе Пичужинского  сельского поселения отказать в переводе  жилого (нежилого) помещения, расположенного  по адресу:__________________________________________________________________________________, в нежилое (жилое) помещение в целях 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в связи  с________________________________________________________.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указываются основания, установленные частью 1 статьи 24 Жилищного кодекса РФ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Председатель  комиссии:  _____________________________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подпись)                                                                    (расшифровка подписи)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>Секретарь комиссии:         _____________________________________________</w:t>
      </w:r>
    </w:p>
    <w:p>
      <w:pPr>
        <w:pStyle w:val="ConsPlusNonformat"/>
        <w:widowControl/>
        <w:jc w:val="right"/>
        <w:rPr>
          <w:rFonts w:ascii="Arial" w:hAnsi="Arial" w:cs="Arial"/>
        </w:rPr>
      </w:pPr>
      <w:r>
        <w:rPr>
          <w:rFonts w:cs="Arial" w:ascii="Arial" w:hAnsi="Arial"/>
        </w:rPr>
        <w:t>(подпись)                                                                    (расшифровка подписи)</w:t>
      </w:r>
    </w:p>
    <w:p>
      <w:pPr>
        <w:pStyle w:val="Normal"/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ложение № 7 </w:t>
      </w:r>
    </w:p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к Административному регламенту</w:t>
      </w:r>
    </w:p>
    <w:p>
      <w:pPr>
        <w:pStyle w:val="ConsPlusNormal1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Перевод жилого (нежилого) помещения </w:t>
      </w:r>
    </w:p>
    <w:p>
      <w:pPr>
        <w:pStyle w:val="ConsPlusNormal1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в нежилое (жилое) помещение</w:t>
      </w:r>
    </w:p>
    <w:p>
      <w:pPr>
        <w:pStyle w:val="ConsPlusNormal1"/>
        <w:widowControl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асположенного на территории</w:t>
      </w:r>
    </w:p>
    <w:p>
      <w:pPr>
        <w:pStyle w:val="ConsPlusNormal1"/>
        <w:widowControl/>
        <w:ind w:hanging="0"/>
        <w:jc w:val="right"/>
        <w:rPr/>
      </w:pPr>
      <w:r>
        <w:rPr>
          <w:sz w:val="22"/>
          <w:szCs w:val="22"/>
        </w:rPr>
        <w:t xml:space="preserve">Пичужинского сельского поселения» 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лок-схемы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ледовательности действий при исполнении муниципальной  функции по предоставлению разрешения на перевод жилого (нежилого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омещения в нежилое (жилое) помещение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Условные обозначения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before="120" w:after="0"/>
        <w:rPr>
          <w:b/>
          <w:b/>
          <w:lang w:val="ru-RU"/>
        </w:rPr>
      </w:pPr>
      <w:r>
        <w:object w:dxaOrig="5427" w:dyaOrig="62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3.7pt;margin-top:0.35pt;width:271.15pt;height:313.55pt;mso-wrap-distance-left:9.05pt;mso-wrap-distance-right:9.05pt;mso-position-horizontal-relative:text;mso-position-vertical-relative:text" filled="t" fillcolor="#FFFFFF" o:ole="">
            <v:imagedata r:id="rId4" o:title=""/>
            <w10:wrap type="square" side="left"/>
          </v:shape>
          <o:OLEObject Type="Embed" ProgID="" ShapeID="ole_rId3" DrawAspect="Content" ObjectID="_1628690596" r:id="rId3"/>
        </w:object>
      </w:r>
      <w:r>
        <w:rPr>
          <w:b/>
          <w:lang w:val="ru-RU"/>
        </w:rPr>
        <w:b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лок-схема последовательности при приеме документов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31445</wp:posOffset>
                </wp:positionV>
                <wp:extent cx="5395595" cy="3384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5680" cy="338400"/>
                          <a:chOff x="0" y="0"/>
                          <a:chExt cx="5395680" cy="3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5680" cy="338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14040"/>
                            <a:ext cx="536256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Tahoma"/>
                                  <w:color w:val="000000"/>
                                  <w:lang w:val="en-US" w:bidi="en-US"/>
                                </w:rPr>
                                <w:t>Заявитель обращается с пакетом документов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10.35pt;width:424.85pt;height:26.65pt" coordorigin="1155,207" coordsize="8497,533">
                <v:roundrect id="shape_0" fillcolor="white" stroked="t" o:allowincell="f" style="position:absolute;left:1155;top:207;width:8496;height:532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7;top:229;width:8444;height:4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Tahoma"/>
                            <w:color w:val="000000"/>
                            <w:lang w:val="en-US" w:bidi="en-US"/>
                          </w:rPr>
                          <w:t>Заявитель обращается с пакетом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51130</wp:posOffset>
                </wp:positionV>
                <wp:extent cx="910590" cy="5920105"/>
                <wp:effectExtent l="5080" t="3873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592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1" h="7676">
                              <a:moveTo>
                                <a:pt x="334" y="7676"/>
                              </a:moveTo>
                              <a:lnTo>
                                <a:pt x="0" y="7676"/>
                              </a:lnTo>
                              <a:lnTo>
                                <a:pt x="51" y="0"/>
                              </a:lnTo>
                              <a:lnTo>
                                <a:pt x="140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1,7676" path="m334,7676l0,7676l51,0l1401,0e" stroked="t" o:allowincell="f" style="position:absolute;margin-left:-14.4pt;margin-top:11.9pt;width:71.65pt;height:466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74720</wp:posOffset>
                </wp:positionH>
                <wp:positionV relativeFrom="paragraph">
                  <wp:posOffset>123825</wp:posOffset>
                </wp:positionV>
                <wp:extent cx="0" cy="22860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9.75pt" to="273.6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7710</wp:posOffset>
                </wp:positionH>
                <wp:positionV relativeFrom="paragraph">
                  <wp:posOffset>158115</wp:posOffset>
                </wp:positionV>
                <wp:extent cx="5414645" cy="548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645" cy="5486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пециалист выясняет предмет обращений, устанавливает личность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Специалист проверяет правомочность заявителя, в том числе полномочия представителя правооблада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20955" tIns="13970" rIns="20955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5pt;height:43.2pt;mso-wrap-distance-left:9.05pt;mso-wrap-distance-right:9.05pt;mso-wrap-distance-top:0pt;mso-wrap-distance-bottom:0pt;margin-top:12.45pt;mso-position-vertical-relative:text;margin-left:57.3pt;mso-position-horizontal-relative:text">
                <v:textbox inset="0.0229166666666667in,0.0152777777777778in,0.0229166666666667in,0.01527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>Специалист выясняет предмет обращений, устанавливает личность заяв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Специалист проверяет правомочность заявителя, в том числе полномочия представителя правообладате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7472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.2pt" to="273.6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</wp:posOffset>
                </wp:positionH>
                <wp:positionV relativeFrom="paragraph">
                  <wp:posOffset>68580</wp:posOffset>
                </wp:positionV>
                <wp:extent cx="5398135" cy="570230"/>
                <wp:effectExtent l="3175" t="254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8200" cy="570240"/>
                          <a:chOff x="0" y="0"/>
                          <a:chExt cx="5398200" cy="570240"/>
                        </a:xfrm>
                      </wpg:grpSpPr>
                      <wps:wsp>
                        <wps:cNvSpPr/>
                        <wps:spPr>
                          <a:xfrm>
                            <a:off x="2520" y="3240"/>
                            <a:ext cx="5395680" cy="5670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9568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>Специалист проверяет наличие всех необходимых документов (сличает представленные документы с перечнем документов)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5.4pt;width:425.05pt;height:44.95pt" coordorigin="1152,108" coordsize="8501,899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56;top:113;width:8496;height:89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152;top:108;width:8496;height:8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>Специалист проверяет наличие всех необходимых документов (сличает представленные документы с перечнем документо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05200</wp:posOffset>
                </wp:positionH>
                <wp:positionV relativeFrom="paragraph">
                  <wp:posOffset>5334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4.2pt" to="276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1884680" cy="1367155"/>
                <wp:effectExtent l="8255" t="6985" r="889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4600" cy="1367280"/>
                          <a:chOff x="0" y="0"/>
                          <a:chExt cx="1884600" cy="136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84600" cy="13672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" y="340200"/>
                            <a:ext cx="940320" cy="6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>Все документы в наличии, соответствуют требова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.6pt;width:148.4pt;height:107.65pt" coordorigin="3960,72" coordsize="2968,2153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960;top:72;width:2967;height:2152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99;top:608;width:1480;height:10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>Все документы в наличии, соответствуют требова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499110</wp:posOffset>
                </wp:positionV>
                <wp:extent cx="953770" cy="742950"/>
                <wp:effectExtent l="38100" t="0" r="571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743040"/>
                          <a:chOff x="0" y="0"/>
                          <a:chExt cx="953640" cy="743040"/>
                        </a:xfrm>
                      </wpg:grpSpPr>
                      <wps:wsp>
                        <wps:cNvSpPr/>
                        <wps:spPr>
                          <a:xfrm>
                            <a:off x="0" y="117000"/>
                            <a:ext cx="95364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4880" y="0"/>
                            <a:ext cx="304200" cy="192240"/>
                          </a:xfrm>
                        </wpg:grpSpPr>
                        <wps:wsp>
                          <wps:cNvSpPr/>
                          <wps:spPr>
                            <a:xfrm>
                              <a:off x="2520" y="2520"/>
                              <a:ext cx="301680" cy="189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16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Arial Unicode MS" w:cs="Tahoma"/>
                                    <w:color w:val="000000"/>
                                    <w:lang w:val="en-US" w:bidi="en-US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39.3pt;width:75.1pt;height:58.5pt" coordorigin="2232,786" coordsize="1502,1170">
                <v:shape id="shape_0" coordsize="1509,993" path="m1509,0l0,3l0,993e" stroked="t" o:allowincell="f" style="position:absolute;left:2232;top:970;width:1501;height:985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2775;top:786;width:479;height:303">
                  <v:shape id="shape_0" fillcolor="white" stroked="f" o:allowincell="f" style="position:absolute;left:2779;top:790;width:474;height:298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775;top:786;width:474;height:29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Arial Unicode MS" w:cs="Tahoma"/>
                              <w:color w:val="000000"/>
                              <w:lang w:val="en-US" w:bidi="en-US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65320</wp:posOffset>
                </wp:positionH>
                <wp:positionV relativeFrom="paragraph">
                  <wp:posOffset>499110</wp:posOffset>
                </wp:positionV>
                <wp:extent cx="953770" cy="742950"/>
                <wp:effectExtent l="5715" t="0" r="38100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3640" cy="743040"/>
                          <a:chOff x="0" y="0"/>
                          <a:chExt cx="953640" cy="743040"/>
                        </a:xfrm>
                      </wpg:grpSpPr>
                      <wps:wsp>
                        <wps:cNvSpPr/>
                        <wps:spPr>
                          <a:xfrm flipH="1">
                            <a:off x="0" y="117000"/>
                            <a:ext cx="953640" cy="62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200" y="0"/>
                            <a:ext cx="301680" cy="192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20"/>
                              <a:ext cx="301680" cy="189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016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Arial Unicode MS" w:cs="Tahoma"/>
                                    <w:color w:val="000000"/>
                                    <w:lang w:val="en-US" w:bidi="en-US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6pt;margin-top:39.3pt;width:75.1pt;height:58.5pt" coordorigin="7032,786" coordsize="1502,1170">
                <v:shape id="shape_0" coordsize="1509,993" path="m1509,0l0,3l0,993e" stroked="t" o:allowincell="f" style="position:absolute;left:7032;top:970;width:1501;height:985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7510;top:786;width:476;height:303">
                  <v:shape id="shape_0" fillcolor="white" stroked="f" o:allowincell="f" style="position:absolute;left:7511;top:790;width:474;height:298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11;top:786;width:474;height:29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Arial Unicode MS" w:cs="Tahoma"/>
                              <w:color w:val="000000"/>
                              <w:lang w:val="en-US" w:bidi="en-US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1379220</wp:posOffset>
                </wp:positionV>
                <wp:extent cx="3122295" cy="546735"/>
                <wp:effectExtent l="3175" t="317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546840"/>
                          <a:chOff x="0" y="0"/>
                          <a:chExt cx="3122280" cy="54684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3119760" cy="544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1976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08.6pt;width:245.85pt;height:43.05pt" coordorigin="72,2172" coordsize="4917,861">
                <v:shape id="shape_0" stroked="t" o:allowincell="f" style="position:absolute;left:76;top:2176;width:4912;height:856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2;top:2172;width:4912;height:8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>Специалист уведомляет заявителя о наличии препятствий для приема заявления и предлагает принять меры по их устранени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5360</wp:posOffset>
                </wp:positionH>
                <wp:positionV relativeFrom="paragraph">
                  <wp:posOffset>2270760</wp:posOffset>
                </wp:positionV>
                <wp:extent cx="1275715" cy="848995"/>
                <wp:effectExtent l="9525" t="6985" r="8890" b="63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5840" cy="848880"/>
                          <a:chOff x="0" y="0"/>
                          <a:chExt cx="1275840" cy="84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5840" cy="8488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520" y="210960"/>
                            <a:ext cx="635760" cy="42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" w:cs="Courier New"/>
                                  <w:color w:val="000000"/>
                                  <w:lang w:val="en-US" w:bidi="en-US"/>
                                </w:rPr>
                                <w:t>Заявитель согласен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pt;margin-top:178.8pt;width:100.45pt;height:66.85pt" coordorigin="1536,3576" coordsize="2009,1337">
                <v:shape id="shape_0" stroked="t" o:allowincell="f" style="position:absolute;left:1536;top:3576;width:2008;height:1336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36;top:3908;width:1000;height:6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" w:cs="Courier New"/>
                            <w:color w:val="000000"/>
                            <w:lang w:val="en-US" w:bidi="en-US"/>
                          </w:rPr>
                          <w:t>Заявитель согласен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</wp:posOffset>
                </wp:positionH>
                <wp:positionV relativeFrom="paragraph">
                  <wp:posOffset>3299460</wp:posOffset>
                </wp:positionV>
                <wp:extent cx="1369695" cy="1141095"/>
                <wp:effectExtent l="3175" t="317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1141200"/>
                          <a:chOff x="0" y="0"/>
                          <a:chExt cx="1369800" cy="114120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1367280" cy="11386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67280" cy="11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>Специалист формирует перечень выявленных препятствий и передает заявителю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59.8pt;width:107.85pt;height:89.85pt" coordorigin="72,5196" coordsize="2157,1797">
                <v:shape id="shape_0" stroked="t" o:allowincell="f" style="position:absolute;left:76;top:5200;width:2152;height:179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2;top:5196;width:2152;height:17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>Специалист формирует перечень выявленных препятствий и передает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6415</wp:posOffset>
                </wp:positionH>
                <wp:positionV relativeFrom="paragraph">
                  <wp:posOffset>3299460</wp:posOffset>
                </wp:positionV>
                <wp:extent cx="1369695" cy="1141095"/>
                <wp:effectExtent l="3175" t="317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1141200"/>
                          <a:chOff x="0" y="0"/>
                          <a:chExt cx="1369800" cy="114120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1367280" cy="11386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367280" cy="11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>Специалист обращает внимание заявителя, что указанное обстоятельство может препятствовать предоставлению разрешения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5pt;margin-top:259.8pt;width:107.85pt;height:89.85pt" coordorigin="2829,5196" coordsize="2157,1797">
                <v:shape id="shape_0" stroked="t" o:allowincell="f" style="position:absolute;left:2833;top:5200;width:2152;height:179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829;top:5196;width:2152;height:179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>Специалист обращает внимание заявителя, что указанное обстоятельство может препятствовать предоставлению раз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1720</wp:posOffset>
                </wp:positionH>
                <wp:positionV relativeFrom="paragraph">
                  <wp:posOffset>2613660</wp:posOffset>
                </wp:positionV>
                <wp:extent cx="757555" cy="683260"/>
                <wp:effectExtent l="5715" t="23495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440" cy="683280"/>
                          <a:chOff x="0" y="0"/>
                          <a:chExt cx="757440" cy="683280"/>
                        </a:xfrm>
                      </wpg:grpSpPr>
                      <wps:wsp>
                        <wps:cNvSpPr/>
                        <wps:spPr>
                          <a:xfrm flipH="1">
                            <a:off x="0" y="107280"/>
                            <a:ext cx="75744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360" y="0"/>
                            <a:ext cx="239400" cy="176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20"/>
                              <a:ext cx="238680" cy="173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23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Arial Unicode MS" w:cs="Tahoma"/>
                                    <w:color w:val="000000"/>
                                    <w:lang w:val="en-US" w:bidi="en-US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55pt;margin-top:205.8pt;width:59.65pt;height:53.8pt" coordorigin="3671,4116" coordsize="1193,1076">
                <v:shape id="shape_0" coordsize="1509,993" path="m1509,0l0,3l0,993e" stroked="t" o:allowincell="f" style="position:absolute;left:3672;top:4285;width:1192;height:906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4055;top:4116;width:377;height:278">
                  <v:shape id="shape_0" fillcolor="white" stroked="f" o:allowincell="f" style="position:absolute;left:4055;top:4120;width:375;height:273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056;top:4116;width:375;height:27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Arial Unicode MS" w:cs="Tahoma"/>
                              <w:color w:val="000000"/>
                              <w:lang w:val="en-US" w:bidi="en-US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120</wp:posOffset>
                </wp:positionH>
                <wp:positionV relativeFrom="paragraph">
                  <wp:posOffset>2613660</wp:posOffset>
                </wp:positionV>
                <wp:extent cx="757555" cy="683260"/>
                <wp:effectExtent l="38735" t="0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440" cy="683280"/>
                          <a:chOff x="0" y="0"/>
                          <a:chExt cx="757440" cy="683280"/>
                        </a:xfrm>
                      </wpg:grpSpPr>
                      <wps:wsp>
                        <wps:cNvSpPr/>
                        <wps:spPr>
                          <a:xfrm>
                            <a:off x="0" y="107280"/>
                            <a:ext cx="75744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0" y="0"/>
                            <a:ext cx="24120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2520" y="2520"/>
                              <a:ext cx="238680" cy="173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Arial Unicode MS" w:cs="Tahoma"/>
                                    <w:color w:val="000000"/>
                                    <w:lang w:val="en-US" w:bidi="en-US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205.8pt;width:59.65pt;height:53.8pt" coordorigin="312,4116" coordsize="1193,1076">
                <v:shape id="shape_0" coordsize="1509,993" path="m1509,0l0,3l0,993e" stroked="t" o:allowincell="f" style="position:absolute;left:312;top:4285;width:1192;height:90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743;top:4116;width:380;height:278">
                  <v:shape id="shape_0" fillcolor="white" stroked="f" o:allowincell="f" style="position:absolute;left:747;top:4120;width:375;height:273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43;top:4116;width:375;height:27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Arial Unicode MS" w:cs="Tahoma"/>
                              <w:color w:val="000000"/>
                              <w:lang w:val="en-US" w:bidi="en-US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75000</wp:posOffset>
                </wp:positionH>
                <wp:positionV relativeFrom="paragraph">
                  <wp:posOffset>1527810</wp:posOffset>
                </wp:positionV>
                <wp:extent cx="528320" cy="2057400"/>
                <wp:effectExtent l="5080" t="3810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205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2" h="3420">
                              <a:moveTo>
                                <a:pt x="0" y="3419"/>
                              </a:moveTo>
                              <a:lnTo>
                                <a:pt x="352" y="3420"/>
                              </a:lnTo>
                              <a:lnTo>
                                <a:pt x="369" y="0"/>
                              </a:lnTo>
                              <a:lnTo>
                                <a:pt x="83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2,3420" path="m0,3419l352,3420l369,0l832,0e" stroked="t" o:allowincell="f" style="position:absolute;margin-left:250pt;margin-top:120.3pt;width:41.55pt;height:161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03520</wp:posOffset>
                </wp:positionH>
                <wp:positionV relativeFrom="paragraph">
                  <wp:posOffset>192786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51.8pt" to="417.6pt,1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03520</wp:posOffset>
                </wp:positionH>
                <wp:positionV relativeFrom="paragraph">
                  <wp:posOffset>329946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259.8pt" to="417.6pt,2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45920</wp:posOffset>
                </wp:positionH>
                <wp:positionV relativeFrom="paragraph">
                  <wp:posOffset>192786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51.8pt" to="129.6pt,16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3320</wp:posOffset>
                </wp:positionH>
                <wp:positionV relativeFrom="paragraph">
                  <wp:posOffset>153035</wp:posOffset>
                </wp:positionV>
                <wp:extent cx="2614930" cy="546735"/>
                <wp:effectExtent l="2540" t="317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5040" cy="546840"/>
                          <a:chOff x="0" y="0"/>
                          <a:chExt cx="2615040" cy="54684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2612520" cy="5443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1252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 xml:space="preserve">Специалист составляет или помогает заявителю правильно составить заявление 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6pt;margin-top:12.05pt;width:205.9pt;height:43.05pt" coordorigin="5832,241" coordsize="4118,861">
                <v:shape id="shape_0" stroked="t" o:allowincell="f" style="position:absolute;left:5836;top:245;width:4113;height:856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32;top:241;width:4113;height:8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 xml:space="preserve">Специалист составляет или помогает заявителю правильно составить заявлени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8255</wp:posOffset>
                </wp:positionV>
                <wp:extent cx="2733675" cy="444500"/>
                <wp:effectExtent l="3175" t="254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840" cy="444600"/>
                          <a:chOff x="0" y="0"/>
                          <a:chExt cx="2733840" cy="44460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2730960" cy="4420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309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 xml:space="preserve">Специалист регистрирует заявление в журнале регистрации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.65pt;width:215.25pt;height:35pt" coordorigin="5760,13" coordsize="4305,700">
                <v:shape id="shape_0" stroked="t" o:allowincell="f" style="position:absolute;left:5764;top:17;width:4300;height:695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760;top:13;width:4300;height:6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 xml:space="preserve">Специалист регистрирует заявление в журнале регистра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3520</wp:posOffset>
                </wp:positionH>
                <wp:positionV relativeFrom="paragraph">
                  <wp:posOffset>16065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12.65pt" to="417.6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3800</wp:posOffset>
                </wp:positionH>
                <wp:positionV relativeFrom="paragraph">
                  <wp:posOffset>107315</wp:posOffset>
                </wp:positionV>
                <wp:extent cx="2675890" cy="4089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5880" cy="408960"/>
                          <a:chOff x="0" y="0"/>
                          <a:chExt cx="2675880" cy="4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75880" cy="408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7280"/>
                            <a:ext cx="2636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>Заявителю выдается расписка в получении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8.45pt;width:210.7pt;height:32.2pt" coordorigin="5880,169" coordsize="4214,644">
                <v:roundrect id="shape_0" stroked="t" o:allowincell="f" style="position:absolute;left:5880;top:169;width:4213;height:643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5907;top:196;width:4151;height:58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>Заявителю выдается расписка в получении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2860</wp:posOffset>
                </wp:positionH>
                <wp:positionV relativeFrom="paragraph">
                  <wp:posOffset>92075</wp:posOffset>
                </wp:positionV>
                <wp:extent cx="360045" cy="35306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000" cy="353160"/>
                          <a:chOff x="0" y="0"/>
                          <a:chExt cx="360000" cy="35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000" cy="35316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50040"/>
                            <a:ext cx="252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en-US" w:bidi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8pt;margin-top:7.25pt;width:28.35pt;height:27.8pt" coordorigin="8036,145" coordsize="567,556"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stroked="t" o:allowincell="f" style="position:absolute;left:8036;top:145;width:566;height:555;mso-wrap-style:none;v-text-anchor:middle" type="_x0000_t12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116;top:224;width:396;height:38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en-US" w:bidi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4035</wp:posOffset>
                </wp:positionH>
                <wp:positionV relativeFrom="paragraph">
                  <wp:posOffset>159385</wp:posOffset>
                </wp:positionV>
                <wp:extent cx="462915" cy="37020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370080"/>
                          <a:chOff x="0" y="0"/>
                          <a:chExt cx="462960" cy="37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2960" cy="370080"/>
                          </a:xfrm>
                          <a:prstGeom prst="flowChartConnector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80" y="52200"/>
                            <a:ext cx="3243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05pt;margin-top:12.55pt;width:36.45pt;height:29.15pt" coordorigin="4841,251" coordsize="729,583">
                <v:shape id="shape_0" stroked="t" o:allowincell="f" style="position:absolute;left:4841;top:251;width:728;height:582;mso-wrap-style:none;v-text-anchor:middle" type="_x0000_t12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945;top:333;width:510;height:4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ru-RU"/>
        </w:rPr>
        <w:t xml:space="preserve">Блок-схема последовательности действий при подготовке  решения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22320</wp:posOffset>
                </wp:positionH>
                <wp:positionV relativeFrom="paragraph">
                  <wp:posOffset>126365</wp:posOffset>
                </wp:positionV>
                <wp:extent cx="0" cy="342900"/>
                <wp:effectExtent l="38100" t="0" r="387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9.95pt" to="261.6pt,3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5393055" cy="340995"/>
                <wp:effectExtent l="3175" t="3429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160" cy="340920"/>
                          <a:chOff x="0" y="0"/>
                          <a:chExt cx="5393160" cy="34092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5390640" cy="33840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906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>Специалист готовит решение о переводе помещения жилого (нежилого) помещен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bidi="en-US" w:val="en-US"/>
                                </w:rPr>
                                <w:t xml:space="preserve">нежилое (жилое) помещ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7.8pt;width:424.65pt;height:26.85pt" coordorigin="1080,156" coordsize="8493,537">
                <v:shape id="shape_0" stroked="t" o:allowincell="f" style="position:absolute;left:1084;top:160;width:8488;height:53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0;top:156;width:8488;height:53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>Специалист готовит решение о переводе помещения жилого (нежилого) помещен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bidi="en-US" w:val="en-US"/>
                          </w:rPr>
                          <w:t xml:space="preserve">нежилое (жилое) помещ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528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7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.2pt" to="264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9800</wp:posOffset>
                </wp:positionH>
                <wp:positionV relativeFrom="paragraph">
                  <wp:posOffset>144780</wp:posOffset>
                </wp:positionV>
                <wp:extent cx="2296795" cy="1485900"/>
                <wp:effectExtent l="9525" t="5715" r="8890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800" cy="1486080"/>
                          <a:chOff x="0" y="0"/>
                          <a:chExt cx="22968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96800" cy="148608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760" y="369720"/>
                            <a:ext cx="1146240" cy="7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>Основания для отказа в выдаче разрешения отсутству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1.4pt;width:180.85pt;height:117pt" coordorigin="3480,228" coordsize="3617,2340">
                <v:shape id="shape_0" stroked="t" o:allowincell="f" style="position:absolute;left:3480;top:228;width:3616;height:2339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382;top:810;width:1804;height:11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>Основания для отказа в выдаче разрешения отсутству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757555" cy="683260"/>
                <wp:effectExtent l="5715" t="2349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440" cy="683280"/>
                          <a:chOff x="0" y="0"/>
                          <a:chExt cx="757440" cy="683280"/>
                        </a:xfrm>
                      </wpg:grpSpPr>
                      <wps:wsp>
                        <wps:cNvSpPr/>
                        <wps:spPr>
                          <a:xfrm flipH="1">
                            <a:off x="0" y="107280"/>
                            <a:ext cx="75744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3360" y="0"/>
                            <a:ext cx="239400" cy="176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520"/>
                              <a:ext cx="238680" cy="173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0" y="0"/>
                              <a:ext cx="23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Arial Unicode MS" w:cs="Tahoma"/>
                                    <w:color w:val="000000"/>
                                    <w:lang w:val="en-US" w:bidi="en-US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95pt;margin-top:10.2pt;width:59.65pt;height:53.8pt" coordorigin="7199,204" coordsize="1193,1076">
                <v:shape id="shape_0" coordsize="1509,993" path="m1509,0l0,3l0,993e" stroked="t" o:allowincell="f" style="position:absolute;left:7200;top:373;width:1192;height:906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7583;top:204;width:377;height:278">
                  <v:shape id="shape_0" fillcolor="white" stroked="f" o:allowincell="f" style="position:absolute;left:7583;top:208;width:375;height:273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584;top:204;width:375;height:27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Arial Unicode MS" w:cs="Tahoma"/>
                              <w:color w:val="000000"/>
                              <w:lang w:val="en-US" w:bidi="en-US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129540</wp:posOffset>
                </wp:positionV>
                <wp:extent cx="757555" cy="683260"/>
                <wp:effectExtent l="38735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440" cy="683280"/>
                          <a:chOff x="0" y="0"/>
                          <a:chExt cx="757440" cy="683280"/>
                        </a:xfrm>
                      </wpg:grpSpPr>
                      <wps:wsp>
                        <wps:cNvSpPr/>
                        <wps:spPr>
                          <a:xfrm>
                            <a:off x="0" y="107280"/>
                            <a:ext cx="757440" cy="57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3600" y="0"/>
                            <a:ext cx="241200" cy="176400"/>
                          </a:xfrm>
                        </wpg:grpSpPr>
                        <wps:wsp>
                          <wps:cNvSpPr/>
                          <wps:spPr>
                            <a:xfrm>
                              <a:off x="2520" y="2520"/>
                              <a:ext cx="238680" cy="1738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868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Arial Unicode MS" w:cs="Tahoma"/>
                                    <w:color w:val="000000"/>
                                    <w:lang w:val="en-US" w:bidi="en-US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2pt;width:59.65pt;height:53.8pt" coordorigin="1800,204" coordsize="1193,1076">
                <v:shape id="shape_0" coordsize="1509,993" path="m1509,0l0,3l0,993e" stroked="t" o:allowincell="f" style="position:absolute;left:1800;top:373;width:1192;height:90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2231;top:204;width:380;height:278">
                  <v:shape id="shape_0" fillcolor="white" stroked="f" o:allowincell="f" style="position:absolute;left:2235;top:208;width:375;height:273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2231;top:204;width:375;height:27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Arial Unicode MS" w:cs="Tahoma"/>
                              <w:color w:val="000000"/>
                              <w:lang w:val="en-US" w:bidi="en-US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200</wp:posOffset>
                </wp:positionH>
                <wp:positionV relativeFrom="paragraph">
                  <wp:posOffset>114300</wp:posOffset>
                </wp:positionV>
                <wp:extent cx="2586355" cy="6813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6240" cy="681480"/>
                          <a:chOff x="0" y="0"/>
                          <a:chExt cx="2586240" cy="68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86240" cy="68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00" y="30600"/>
                            <a:ext cx="2520360" cy="6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>Специалист готовит разрешение о переводе помещения жилого (нежилого) помещен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 xml:space="preserve"> нежилое (жилое) помещение и направляет руководителю для подписания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9pt;width:203.65pt;height:53.65pt" coordorigin="120,180" coordsize="4073,1073">
                <v:roundrect id="shape_0" stroked="t" o:allowincell="f" style="position:absolute;left:120;top:180;width:4072;height:1072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68;top:228;width:3968;height:9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>Специалист готовит разрешение о переводе помещения жилого (нежилого) помещен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 xml:space="preserve"> нежилое (жилое) помещение и направляет руководителю для подпис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8600</wp:posOffset>
                </wp:positionH>
                <wp:positionV relativeFrom="paragraph">
                  <wp:posOffset>114300</wp:posOffset>
                </wp:positionV>
                <wp:extent cx="2299335" cy="54419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9320" cy="544320"/>
                          <a:chOff x="0" y="0"/>
                          <a:chExt cx="2299320" cy="54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99320" cy="54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20" y="25560"/>
                            <a:ext cx="2246040" cy="49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 xml:space="preserve">Специалист готовит решение об отказе в выдаче разрешения и направляет руководителю для подписания 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9pt;width:181.05pt;height:42.85pt" coordorigin="6360,180" coordsize="3621,857">
                <v:roundrect id="shape_0" stroked="t" o:allowincell="f" style="position:absolute;left:6360;top:180;width:3620;height:85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6398;top:221;width:3536;height:7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 xml:space="preserve">Специалист готовит решение об отказе в выдаче разрешения и направляет руководителю для подписа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48200</wp:posOffset>
                </wp:positionH>
                <wp:positionV relativeFrom="paragraph">
                  <wp:posOffset>160020</wp:posOffset>
                </wp:positionV>
                <wp:extent cx="0" cy="3429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2.6pt" to="366pt,3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9906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8pt" to="168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0</wp:posOffset>
                </wp:positionH>
                <wp:positionV relativeFrom="paragraph">
                  <wp:posOffset>152400</wp:posOffset>
                </wp:positionV>
                <wp:extent cx="5390515" cy="452755"/>
                <wp:effectExtent l="5715" t="6985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0640" cy="452880"/>
                          <a:chOff x="0" y="0"/>
                          <a:chExt cx="5390640" cy="45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9064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19800"/>
                            <a:ext cx="534600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 xml:space="preserve">Руководителю поступило решение о переводе  (об отказе) помещения жилого (нежилого) помещения в нежилое (жилое) помещ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pt;margin-top:12pt;width:424.45pt;height:35.65pt" coordorigin="960,240" coordsize="8489,713">
                <v:roundrect id="shape_0" stroked="t" o:allowincell="f" style="position:absolute;left:960;top:240;width:8488;height:712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991;top:271;width:8418;height:6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 xml:space="preserve">Руководителю поступило решение о переводе  (об отказе) помещения жилого (нежилого) помещения в нежилое (жилое) помещ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76600</wp:posOffset>
                </wp:positionH>
                <wp:positionV relativeFrom="paragraph">
                  <wp:posOffset>84455</wp:posOffset>
                </wp:positionV>
                <wp:extent cx="0" cy="3429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65pt" to="258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3400</wp:posOffset>
                </wp:positionH>
                <wp:positionV relativeFrom="paragraph">
                  <wp:posOffset>76835</wp:posOffset>
                </wp:positionV>
                <wp:extent cx="5393055" cy="385445"/>
                <wp:effectExtent l="3175" t="317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160" cy="385560"/>
                          <a:chOff x="0" y="0"/>
                          <a:chExt cx="5393160" cy="38556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5390640" cy="3830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906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>Руководитель подписал о переводе помещения жилого (нежилого) помещен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 xml:space="preserve"> нежилое (жилое) помещение  и направил его для регистрации 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.05pt;width:424.65pt;height:30.35pt" coordorigin="840,121" coordsize="8493,607">
                <v:shape id="shape_0" stroked="t" o:allowincell="f" style="position:absolute;left:844;top:125;width:8488;height:60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840;top:121;width:8488;height:6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>Руководитель подписал о переводе помещения жилого (нежилого) помещен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 xml:space="preserve"> нежилое (жилое) помещение  и направил его для регистраци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76600</wp:posOffset>
                </wp:positionH>
                <wp:positionV relativeFrom="paragraph">
                  <wp:posOffset>8255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0.65pt" to="25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61595</wp:posOffset>
                </wp:positionV>
                <wp:extent cx="5393055" cy="385445"/>
                <wp:effectExtent l="3175" t="1079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160" cy="385560"/>
                          <a:chOff x="0" y="0"/>
                          <a:chExt cx="5393160" cy="38556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5390640" cy="3830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3906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>Специалист, уполномоченный на регистрацию документов, регистрирует решение о переводе помещения жилого (нежилого) помещения в нежилое (жилое) помещение  и выдает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4.85pt;width:424.65pt;height:30.35pt" coordorigin="1080,97" coordsize="8493,607">
                <v:shape id="shape_0" stroked="t" o:allowincell="f" style="position:absolute;left:1084;top:101;width:8488;height:60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080;top:97;width:8488;height:60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>Специалист, уполномоченный на регистрацию документов, регистрирует решение о переводе помещения жилого (нежилого) помещения в нежилое (жилое) помещение  и выдает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76600</wp:posOffset>
                </wp:positionH>
                <wp:positionV relativeFrom="paragraph">
                  <wp:posOffset>168275</wp:posOffset>
                </wp:positionV>
                <wp:extent cx="0" cy="228600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3.25pt" to="258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6800</wp:posOffset>
                </wp:positionH>
                <wp:positionV relativeFrom="paragraph">
                  <wp:posOffset>46355</wp:posOffset>
                </wp:positionV>
                <wp:extent cx="4201795" cy="45275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1920" cy="452880"/>
                          <a:chOff x="0" y="0"/>
                          <a:chExt cx="4201920" cy="45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01920" cy="452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19800"/>
                            <a:ext cx="415728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Arial Unicode MS" w:cs="Tahoma"/>
                                  <w:color w:val="000000"/>
                                  <w:lang w:val="ru-RU" w:bidi="en-US"/>
                                </w:rPr>
                                <w:t>Завершение исполнения государственной и муниципальной функции.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pt;margin-top:3.65pt;width:330.85pt;height:35.65pt" coordorigin="1680,73" coordsize="6617,713">
                <v:roundrect id="shape_0" stroked="t" o:allowincell="f" style="position:absolute;left:1680;top:73;width:6616;height:712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shape id="shape_0" stroked="f" o:allowincell="f" style="position:absolute;left:1711;top:104;width:6546;height:6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Arial Unicode MS" w:cs="Tahoma"/>
                            <w:color w:val="000000"/>
                            <w:lang w:val="ru-RU" w:bidi="en-US"/>
                          </w:rPr>
                          <w:t>Завершение исполнения государственной и муниципальной функци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w="11906" w:h="16838"/>
      <w:pgMar w:left="1134" w:right="566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 w:cs="Times New Roman"/>
      <w:b/>
      <w:bCs/>
      <w:color w:val="000000"/>
      <w:sz w:val="28"/>
      <w:szCs w:val="22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bCs/>
      <w:color w:val="000000"/>
      <w:lang w:val="ru-RU" w:bidi="ar-SA"/>
    </w:rPr>
  </w:style>
  <w:style w:type="paragraph" w:styleId="TextBody">
    <w:name w:val="Body Text"/>
    <w:basedOn w:val="Normal"/>
    <w:pPr>
      <w:suppressAutoHyphens w:val="false"/>
      <w:autoSpaceDE w:val="false"/>
      <w:spacing w:before="0" w:after="120"/>
    </w:pPr>
    <w:rPr>
      <w:rFonts w:eastAsia="Times New Roman" w:cs="Times New Roman"/>
      <w:color w:val="000000"/>
      <w:sz w:val="20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widowControl/>
      <w:suppressAutoHyphens w:val="false"/>
      <w:autoSpaceDE w:val="false"/>
      <w:jc w:val="center"/>
    </w:pPr>
    <w:rPr>
      <w:rFonts w:eastAsia="Times New Roman" w:cs="Times New Roman"/>
      <w:sz w:val="28"/>
      <w:szCs w:val="28"/>
      <w:lang w:val="ru-RU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Style14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 w:cs="Times New Roman"/>
      <w:b/>
      <w:bCs/>
      <w:color w:val="000000"/>
      <w:sz w:val="20"/>
      <w:szCs w:val="20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нум список 1"/>
    <w:basedOn w:val="Normal"/>
    <w:qFormat/>
    <w:pPr>
      <w:widowControl/>
      <w:tabs>
        <w:tab w:val="clear" w:pos="708"/>
        <w:tab w:val="left" w:pos="360" w:leader="none"/>
      </w:tabs>
      <w:spacing w:before="120" w:after="120"/>
      <w:ind w:left="-1571" w:hanging="0"/>
    </w:pPr>
    <w:rPr>
      <w:rFonts w:eastAsia="Times New Roman" w:cs="Times New Roman"/>
      <w:color w:val="000000"/>
      <w:szCs w:val="20"/>
      <w:lang w:val="ru-RU" w:bidi="ar-SA"/>
    </w:rPr>
  </w:style>
  <w:style w:type="paragraph" w:styleId="12">
    <w:name w:val="марк список 1"/>
    <w:basedOn w:val="Normal"/>
    <w:qFormat/>
    <w:pPr>
      <w:widowControl/>
      <w:tabs>
        <w:tab w:val="clear" w:pos="708"/>
        <w:tab w:val="left" w:pos="360" w:leader="none"/>
      </w:tabs>
      <w:spacing w:lineRule="atLeast" w:line="360" w:before="120" w:after="120"/>
      <w:ind w:left="360" w:hanging="360"/>
    </w:pPr>
    <w:rPr>
      <w:rFonts w:eastAsia="Times New Roman" w:cs="Times New Roman"/>
      <w:color w:val="000000"/>
      <w:szCs w:val="20"/>
      <w:lang w:val="ru-RU" w:bidi="ar-SA"/>
    </w:rPr>
  </w:style>
  <w:style w:type="paragraph" w:styleId="2">
    <w:name w:val=" Знак Знак2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 w:cs="Times New Roman"/>
      <w:color w:val="000000"/>
      <w:sz w:val="20"/>
      <w:szCs w:val="20"/>
      <w:lang w:val="en-GB" w:bidi="ar-SA"/>
    </w:rPr>
  </w:style>
  <w:style w:type="paragraph" w:styleId="13">
    <w:name w:val="Текст1"/>
    <w:basedOn w:val="Normal"/>
    <w:qFormat/>
    <w:pPr>
      <w:widowControl/>
    </w:pPr>
    <w:rPr>
      <w:rFonts w:ascii="Courier New" w:hAnsi="Courier New" w:eastAsia="Times New Roman" w:cs="Times New Roman"/>
      <w:color w:val="000000"/>
      <w:sz w:val="20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22:00Z</dcterms:created>
  <dc:creator>Наталья</dc:creator>
  <dc:description/>
  <cp:keywords/>
  <dc:language>en-US</dc:language>
  <cp:lastModifiedBy>1</cp:lastModifiedBy>
  <cp:lastPrinted>2017-10-03T13:23:00Z</cp:lastPrinted>
  <dcterms:modified xsi:type="dcterms:W3CDTF">2017-10-03T10:23:00Z</dcterms:modified>
  <cp:revision>26</cp:revision>
  <dc:subject/>
  <dc:title>Российская   Федерация</dc:title>
</cp:coreProperties>
</file>